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Bhagavad-gíta</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PRVNÍ</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hrtaráštra pravil: Ó Saňdžajo, co učinili moji a Pánduovi synové, když se v bojovné náladě shromáždili na poutním místě Kuruů?</w:t>
      </w:r>
    </w:p>
    <w:p>
      <w:pPr>
        <w:pStyle w:val="Normal"/>
        <w:rPr>
          <w:rFonts w:ascii="Arial" w:hAnsi="Arial" w:eastAsia="Arial" w:cs="Arial"/>
          <w:sz w:val="16"/>
          <w:szCs w:val="16"/>
        </w:rPr>
      </w:pPr>
      <w:r>
        <w:rPr>
          <w:rFonts w:eastAsia="Arial" w:cs="Arial" w:ascii="Arial" w:hAnsi="Arial"/>
          <w:b/>
          <w:bCs/>
          <w:sz w:val="12"/>
          <w:szCs w:val="12"/>
        </w:rPr>
        <w:t>2</w:t>
      </w:r>
    </w:p>
    <w:p>
      <w:pPr>
        <w:pStyle w:val="Normal"/>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Ó králi, po shlédnutí vojska seřazeného do vojenského šiku bratry Pánduovými přistoupil král Durjódhana ke svému učiteli a</w:t>
      </w:r>
      <w:r>
        <w:rPr>
          <w:rFonts w:eastAsia="Arial" w:cs="Arial" w:ascii="Arial" w:hAnsi="Arial"/>
          <w:b/>
          <w:bCs/>
          <w:sz w:val="16"/>
          <w:szCs w:val="16"/>
        </w:rPr>
        <w:t> pronesl následující slova:</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můj učiteli, pohleď na mohutné vojsko synů Pánduových, jež tak znalecky seřadil tvůj moudrý žák, syn Drupadův.</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 této armádě je mnoho hrdinných lučištníků, kteří se v boji vyrovnají Bhímovi a Ardžunovi a jsou zde rovněž velcí bojovníci, jako Jujudhána, Viráta a Drupada.</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ou zde také velcí, hrdinní a mocní bojovníci jako Dhrštakétu, Čékitána, Káširádža, Purudžit, Kuntibhódža a Šaibja.</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 zde mocný Judhámanju, silácký Uttamaudžá, syn Subhadry i synové Draupadí. Všichni to jsou udatní bojovníci na válečných vozech.</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nejl</w:t>
      </w:r>
      <w:r>
        <w:rPr>
          <w:rFonts w:eastAsia="Arial CE" w:cs="Arial CE" w:ascii="Arial CE" w:hAnsi="Arial CE"/>
          <w:b/>
          <w:bCs/>
          <w:sz w:val="16"/>
          <w:szCs w:val="16"/>
        </w:rPr>
        <w:t>epší z bráhmanů, dovol mi, abych tě informoval o velitelích, kteří jsou zvláště způsobilí k vedení mých vojsk.</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romě tebe jsou zde osobnosti jako Bhíšma, Karna, Krpa, Ašvattháma, Vikarna a syn Sómadattův, zvaný Bhúrišrava, kteří vycházejí z bojů vždy vítězně.</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 zde mnoho jiných hrdinů, kteří jsou připraveni za mne obětovat své životy. Všichni jsou dobře vyzbrojeni nejrůznějšími zbraněmi a všichni jsou zkušenými bojovníky.</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Naše vojenská síla je bezmezná a jsme dokonale ch</w:t>
      </w:r>
      <w:r>
        <w:rPr>
          <w:rFonts w:eastAsia="Arial CE" w:cs="Arial CE" w:ascii="Arial CE" w:hAnsi="Arial CE"/>
          <w:b/>
          <w:bCs/>
          <w:sz w:val="16"/>
          <w:szCs w:val="16"/>
        </w:rPr>
        <w:t>ráněni praotcem Bhíšmou, zatímco síla bratří Pánduových, bedlivě chráněna Bhímou, je omezená.</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yní, jak tu stojíte rozestaveni na svých příslušných strategických místech, musíte praotce Bhíšmu podpořit ze všech sil.</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té Bhíšma, mocný a statečný předek Kuruova rodu, praotec bojovníků, zadul mocně na svoji lasturu. Burácivý zvuk, podobný lvímu zařvání, potěšil Durjódhanu.</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ak se náhle společným a bouřlivým hlasem rozezvučely všechny lastury, bubny, bubínky, kotle a rohy.</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 druhé straně i Šrí Kršna a Ardžuna, sedíce na velkém válečném voze, do něhož byli zapřaženi bílí oři, zaduli do svých transcendentálních lastur.</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Šrí Kršna zadul do své lastury zvané Páňčadžanja a Ardžuna do své Dévadatty. A Bhíma, nenasytný jedlík, schopný nadlidských skutků, zadul do své hrůzné lastury </w:t>
      </w:r>
      <w:r>
        <w:rPr>
          <w:rFonts w:eastAsia="Arial" w:cs="Arial" w:ascii="Arial" w:hAnsi="Arial"/>
          <w:b/>
          <w:bCs/>
          <w:sz w:val="16"/>
          <w:szCs w:val="16"/>
        </w:rPr>
        <w:t>zvané Paundra.</w:t>
      </w:r>
    </w:p>
    <w:p>
      <w:pPr>
        <w:pStyle w:val="Normal"/>
        <w:rPr>
          <w:rFonts w:ascii="Arial" w:hAnsi="Arial" w:eastAsia="Arial" w:cs="Arial"/>
          <w:sz w:val="16"/>
          <w:szCs w:val="16"/>
        </w:rPr>
      </w:pPr>
      <w:r>
        <w:rPr>
          <w:rFonts w:eastAsia="Arial" w:cs="Arial" w:ascii="Arial" w:hAnsi="Arial"/>
          <w:b/>
          <w:bCs/>
          <w:sz w:val="12"/>
          <w:szCs w:val="12"/>
        </w:rPr>
        <w:t>16</w:t>
      </w:r>
      <w:r>
        <w:rPr>
          <w:rFonts w:eastAsia="Arial" w:cs="Arial" w:ascii="Arial" w:hAnsi="Arial"/>
          <w:b/>
          <w:bCs/>
          <w:sz w:val="16"/>
          <w:szCs w:val="16"/>
        </w:rPr>
        <w:t xml:space="preserve"> -</w:t>
      </w: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rál Judhišthira, syn Kuntí, zadul do své lastury, zvané Anantavidžaja, Nakula a Sahadéva do své Sughóši a Manipušpaky. Znamenitý lučištník, král Káší, mocný válečník Šikhandí, Dhrštadjumna, Viráta, neporazitelný Sátjakí, Drupada, synové Draupadí, mohutně</w:t>
      </w:r>
      <w:r>
        <w:rPr>
          <w:rFonts w:eastAsia="Arial" w:cs="Arial" w:ascii="Arial" w:hAnsi="Arial"/>
          <w:b/>
          <w:bCs/>
          <w:sz w:val="16"/>
          <w:szCs w:val="16"/>
        </w:rPr>
        <w:t xml:space="preserve"> ozbrojený syn Subhadry a další, ó králi, ti všichni duli do svých lastur.</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roubení všech těchto různých lastur začalo být ohlušující. Otřásalo oblohou i zemí a rozechvívalo srdce Dhrtaráštrových synů.</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áli, Ardžuna, syn Pándův, na svém válečném voze nesoucím vlajku se znakem Hanumána v této chvíli pozvedl svůj luk, aby se připravil k vystřelení. Pohleděl na Dhrtaráštrovy syny seřazené ve válečném šiku a potom oslovil Šrí Kršnu následujícími slovy.</w:t>
      </w:r>
    </w:p>
    <w:p>
      <w:pPr>
        <w:pStyle w:val="Normal"/>
        <w:rPr>
          <w:rFonts w:ascii="Arial" w:hAnsi="Arial" w:eastAsia="Arial" w:cs="Arial"/>
          <w:sz w:val="16"/>
          <w:szCs w:val="16"/>
        </w:rPr>
      </w:pPr>
      <w:r>
        <w:rPr>
          <w:rFonts w:eastAsia="Arial" w:cs="Arial" w:ascii="Arial" w:hAnsi="Arial"/>
          <w:b/>
          <w:bCs/>
          <w:sz w:val="12"/>
          <w:szCs w:val="12"/>
        </w:rPr>
        <w:t>21</w:t>
      </w:r>
      <w:r>
        <w:rPr>
          <w:rFonts w:eastAsia="Arial" w:cs="Arial" w:ascii="Arial" w:hAnsi="Arial"/>
          <w:b/>
          <w:bCs/>
          <w:sz w:val="16"/>
          <w:szCs w:val="16"/>
        </w:rPr>
        <w:t xml:space="preserve"> -</w:t>
      </w: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Neomylný, postav prosím můj válečný vůz mezi obě vojska tak, abych mohl vidět boje dychtivé přítomné, se kterými se musím v tomto velkém boji střetnout.</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ovol mi spatřit ty, kteří sem přišli bojovat s přáním potěšit zlomyslného Dhrtaráštrova syna.</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Ó Bháratovče, takto osloven Ardžunou, zajel Šrí Kršna se skvělým vozem mezi obě vojska.</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V přítomnosti Bhíšmy, Dróny a ostatních panovníků světa Šrí Hršíkéša řekl: ,,Ó Pártho, jen pohleď na všechny shromážděné Kuruovce.“ </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CE" w:hAnsi="Arial CE" w:eastAsia="Arial CE" w:cs="Arial CE"/>
          <w:sz w:val="16"/>
          <w:szCs w:val="16"/>
        </w:rPr>
      </w:pPr>
      <w:r>
        <w:rPr>
          <w:rFonts w:eastAsia="Arial CE" w:cs="Arial CE" w:ascii="Arial CE" w:hAnsi="Arial CE"/>
          <w:sz w:val="16"/>
          <w:szCs w:val="16"/>
        </w:rPr>
        <w:t>včetně.</w:t>
      </w:r>
    </w:p>
    <w:p>
      <w:pPr>
        <w:pStyle w:val="Normal"/>
        <w:rPr>
          <w:rFonts w:ascii="Arial" w:hAnsi="Arial" w:eastAsia="Arial" w:cs="Arial"/>
          <w:sz w:val="16"/>
          <w:szCs w:val="16"/>
        </w:rPr>
      </w:pPr>
      <w:r>
        <w:rPr>
          <w:rFonts w:eastAsia="Arial CE" w:cs="Arial CE" w:ascii="Arial CE" w:hAnsi="Arial CE"/>
          <w:b/>
          <w:bCs/>
          <w:sz w:val="16"/>
          <w:szCs w:val="16"/>
        </w:rPr>
        <w:t>Ve vojskách obou stran spatřil Ardžuna své otce, dědy, učitele, strýce, bratry, syny, vnuky, přátele, a také tchány a příznivce.</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ž Ardžuna, syn Kuntí, spatřil všechny své přátele a příbuzné, zmocnil se ho hluboký soucit a řekl:</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Ardžuna p</w:t>
      </w:r>
      <w:r>
        <w:rPr>
          <w:rFonts w:eastAsia="Arial CE" w:cs="Arial CE" w:ascii="Arial CE" w:hAnsi="Arial CE"/>
          <w:b/>
          <w:bCs/>
          <w:sz w:val="16"/>
          <w:szCs w:val="16"/>
        </w:rPr>
        <w:t>ravil: Ó Kršno, když před sebou vidím své přátele a příbuzné s tak bojovým duchem, cítím, že se mi chvějí údy a vysychá mi v ústech.</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Celé tělo se mi třese a vlasy se mi ježí. Luk Gándíva mi padá z rukou a kůže mě pálí.</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Nemohu zde již déle stát, zapomínám se a má mysl bloudí. Předvídám pouze neštěstí, ó Kršno, hubiteli démona </w:t>
      </w:r>
      <w:r>
        <w:rPr>
          <w:rFonts w:eastAsia="Arial" w:cs="Arial" w:ascii="Arial" w:hAnsi="Arial"/>
          <w:b/>
          <w:bCs/>
          <w:sz w:val="16"/>
          <w:szCs w:val="16"/>
        </w:rPr>
        <w:t>Kéší.</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spatřuji nic dobrého v tom, když v boji zabiji své vlastní příbuzné. Můj milý Kršno, nemohu ani toužit po nějakém dalším vítězství, království nebo štěs</w:t>
      </w:r>
      <w:r>
        <w:rPr>
          <w:rFonts w:eastAsia="Arial" w:cs="Arial" w:ascii="Arial" w:hAnsi="Arial"/>
          <w:b/>
          <w:bCs/>
          <w:sz w:val="16"/>
          <w:szCs w:val="16"/>
        </w:rPr>
        <w:t>tí.</w:t>
      </w:r>
    </w:p>
    <w:p>
      <w:pPr>
        <w:pStyle w:val="Normal"/>
        <w:rPr>
          <w:rFonts w:ascii="Arial" w:hAnsi="Arial" w:eastAsia="Arial" w:cs="Arial"/>
          <w:sz w:val="16"/>
          <w:szCs w:val="16"/>
        </w:rPr>
      </w:pPr>
      <w:r>
        <w:rPr>
          <w:rFonts w:eastAsia="Arial" w:cs="Arial" w:ascii="Arial" w:hAnsi="Arial"/>
          <w:b/>
          <w:bCs/>
          <w:sz w:val="12"/>
          <w:szCs w:val="12"/>
        </w:rPr>
        <w:t>32</w:t>
      </w:r>
      <w:r>
        <w:rPr>
          <w:rFonts w:eastAsia="Arial" w:cs="Arial" w:ascii="Arial" w:hAnsi="Arial"/>
          <w:b/>
          <w:bCs/>
          <w:sz w:val="16"/>
          <w:szCs w:val="16"/>
        </w:rPr>
        <w:t xml:space="preserve"> -</w:t>
      </w: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Góvindo, k čemu nám bude království, radost, ba i samotný život, když všichni, pro které si to můžeme přát, jsou nyní seřazeni na tomto bojišti? Ó Madhusúdano, když zde učitelé, otcové, synové, dědové, strýcové, tcháni, vnuci, švagři a ostatní příbuzní stojí přede mnou, připraveni obětovat své životy a majetek, proč bych si měl přát je zabít, třebaže jinak mohou oni zabít mě? Ó udržovateli všech živých bytostí, nejsem připraven s nimi bojovat ani pro vládu nad třemi světy, tím méně nad tímto světem. Jaké potěšení z toho budeme mít, zahubíme-li Dhrtaráštrovy syny?</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stliže zabijeme tyto zločince, upadneme do hříchu. Proto není od nás správné zabít syny Dhrtaráštrovy a naše přátele. Co bychom tím, ó Mádhavo, získali a jak můžeme být šťastni, zabijeme-li své vlastní příbuzné?</w:t>
      </w:r>
    </w:p>
    <w:p>
      <w:pPr>
        <w:pStyle w:val="Normal"/>
        <w:rPr>
          <w:rFonts w:ascii="Arial" w:hAnsi="Arial" w:eastAsia="Arial" w:cs="Arial"/>
          <w:sz w:val="16"/>
          <w:szCs w:val="16"/>
        </w:rPr>
      </w:pPr>
      <w:r>
        <w:rPr>
          <w:rFonts w:eastAsia="Arial" w:cs="Arial" w:ascii="Arial" w:hAnsi="Arial"/>
          <w:b/>
          <w:bCs/>
          <w:sz w:val="12"/>
          <w:szCs w:val="12"/>
        </w:rPr>
        <w:t>37</w:t>
      </w:r>
      <w:r>
        <w:rPr>
          <w:rFonts w:eastAsia="Arial" w:cs="Arial" w:ascii="Arial" w:hAnsi="Arial"/>
          <w:b/>
          <w:bCs/>
          <w:sz w:val="16"/>
          <w:szCs w:val="16"/>
        </w:rPr>
        <w:t xml:space="preserve"> -</w:t>
      </w: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Džanárda</w:t>
      </w:r>
      <w:r>
        <w:rPr>
          <w:rFonts w:eastAsia="Arial CE" w:cs="Arial CE" w:ascii="Arial CE" w:hAnsi="Arial CE"/>
          <w:b/>
          <w:bCs/>
          <w:sz w:val="16"/>
          <w:szCs w:val="16"/>
        </w:rPr>
        <w:t>no, třebaže tito muži, jejichž srdce jsou přemožena chtivostí, nevidí žádné chyby v zabíjení příslušníků své rodiny a ve svárech se svými přáteli, proč bychom my, kteří ve zničení rodu vidíme zločin, měli takto hříšně jednat?</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e zánikem rodu je zničena věčná rodová tradice, a tak zbytek rodiny upadá do neznabožství.</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řevládne-li v rodině bezbožnost, ó Kršno, dojde k mravnímu úpadku žen, a poklesnou-li ženy, ó potomku Vršni, přijde nežádoucí potomstvo.</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řibýváním nežádoucího obyvatelstva vznikne hrozivá situace jak pro rodinu, tak i pro ty, kteří rodinné tradice ničí. Předkové takto zničených rodin také poklesnou, poněvadž se jim přestane obětovat jídlo a voda.</w:t>
      </w:r>
    </w:p>
    <w:p>
      <w:pPr>
        <w:pStyle w:val="Normal"/>
        <w:rPr>
          <w:rFonts w:ascii="Arial" w:hAnsi="Arial" w:eastAsia="Arial" w:cs="Arial"/>
          <w:sz w:val="16"/>
          <w:szCs w:val="16"/>
        </w:rPr>
      </w:pP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ásledkem zlých skutků ničitelů rodových tradic, jež způsobují narození nechtěných dětí, se ničí odvěký společenský řád a blaho rodiny.</w:t>
      </w:r>
    </w:p>
    <w:p>
      <w:pPr>
        <w:pStyle w:val="Normal"/>
        <w:rPr>
          <w:rFonts w:ascii="Arial" w:hAnsi="Arial" w:eastAsia="Arial" w:cs="Arial"/>
          <w:sz w:val="16"/>
          <w:szCs w:val="16"/>
        </w:rPr>
      </w:pPr>
      <w:r>
        <w:rPr>
          <w:rFonts w:eastAsia="Arial" w:cs="Arial" w:ascii="Arial" w:hAnsi="Arial"/>
          <w:b/>
          <w:bCs/>
          <w:sz w:val="12"/>
          <w:szCs w:val="12"/>
        </w:rPr>
        <w:t>4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šno, udržovateli lidstva, slyšel jsem od duchovních učitelů, že ti, kteří zničí rodinné tradice, budou vždy přebývat v pekle.</w:t>
      </w:r>
    </w:p>
    <w:p>
      <w:pPr>
        <w:pStyle w:val="Normal"/>
        <w:rPr>
          <w:rFonts w:ascii="Arial" w:hAnsi="Arial" w:eastAsia="Arial" w:cs="Arial"/>
          <w:sz w:val="16"/>
          <w:szCs w:val="16"/>
        </w:rPr>
      </w:pPr>
      <w:r>
        <w:rPr>
          <w:rFonts w:eastAsia="Arial" w:cs="Arial" w:ascii="Arial" w:hAnsi="Arial"/>
          <w:b/>
          <w:bCs/>
          <w:sz w:val="12"/>
          <w:szCs w:val="12"/>
        </w:rPr>
        <w:t>4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běda, jak je podivné, že jsme odhodláni spáchat velké hříchy. Z touhy po královském štěstí jsme schopni zabíjet i vlastní příbuzné.</w:t>
      </w:r>
    </w:p>
    <w:p>
      <w:pPr>
        <w:pStyle w:val="Normal"/>
        <w:rPr>
          <w:rFonts w:ascii="Arial" w:hAnsi="Arial" w:eastAsia="Arial" w:cs="Arial"/>
          <w:sz w:val="16"/>
          <w:szCs w:val="16"/>
        </w:rPr>
      </w:pPr>
      <w:r>
        <w:rPr>
          <w:rFonts w:eastAsia="Arial" w:cs="Arial" w:ascii="Arial" w:hAnsi="Arial"/>
          <w:b/>
          <w:bCs/>
          <w:sz w:val="12"/>
          <w:szCs w:val="12"/>
        </w:rPr>
        <w:t>4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Bylo by pro mne lépe, kdybych se nebránil a beze z</w:t>
      </w:r>
      <w:r>
        <w:rPr>
          <w:rFonts w:eastAsia="Arial CE" w:cs="Arial CE" w:ascii="Arial CE" w:hAnsi="Arial CE"/>
          <w:b/>
          <w:bCs/>
          <w:sz w:val="16"/>
          <w:szCs w:val="16"/>
        </w:rPr>
        <w:t>braně byl v bitvě zabit ozbrojenými syny Dhrtaráštrovými.</w:t>
      </w:r>
    </w:p>
    <w:p>
      <w:pPr>
        <w:pStyle w:val="Normal"/>
        <w:rPr>
          <w:rFonts w:ascii="Arial" w:hAnsi="Arial" w:eastAsia="Arial" w:cs="Arial"/>
          <w:sz w:val="16"/>
          <w:szCs w:val="16"/>
        </w:rPr>
      </w:pPr>
      <w:r>
        <w:rPr>
          <w:rFonts w:eastAsia="Arial" w:cs="Arial" w:ascii="Arial" w:hAnsi="Arial"/>
          <w:b/>
          <w:bCs/>
          <w:sz w:val="12"/>
          <w:szCs w:val="12"/>
        </w:rPr>
        <w:t>4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Když takto Ardžuna promluvil uprostřed bojiště, odhodil luk a šípy a zachvácen žalem usedl do válečného vozu.</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DRUH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Když viděl Ardžunu takto prostoupeného soucitem a velmi zarmouceného, s očima zalitý</w:t>
      </w:r>
      <w:r>
        <w:rPr>
          <w:rFonts w:eastAsia="Arial" w:cs="Arial" w:ascii="Arial" w:hAnsi="Arial"/>
          <w:b/>
          <w:bCs/>
          <w:sz w:val="16"/>
          <w:szCs w:val="16"/>
        </w:rPr>
        <w:t>ma slzami, pronesl Madhusúdana, Kršna, následující slova.</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Ó Ardžuno, odkud se u tebe vzala tato nečistota, která není hodna člověka, jenž zná vyšší hodnoty života, a která nevede k vyšším planetám, nýbrž k potupě?</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nepoddávej se této ponižující nemohoucnosti, neboť ti nepřísluší. Zanech této nízké slabosti srdce a povstaň, ó hubiteli nepřátel.</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hubiteli Madhy, jak mám v bitvě obrátit šípy na muže jako Bhíšma a Dróna, kteří jsou hodni mé úcty, ó ničiteli všech odpůrců?</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Sanskrit-Times;Symbol" w:cs="Sanskrit-Times;Symbol" w:ascii="Sanskrit-Times;Symbol" w:hAnsi="Sanskrit-Times;Symbol"/>
          <w:i/>
          <w:iCs/>
        </w:rPr>
        <w:t></w:t>
      </w:r>
      <w:r>
        <w:rPr>
          <w:rFonts w:eastAsia="Arial CE" w:cs="Arial CE" w:ascii="Arial CE" w:hAnsi="Arial CE"/>
          <w:sz w:val="16"/>
          <w:szCs w:val="16"/>
        </w:rPr>
        <w:t xml:space="preserve"> </w:t>
      </w:r>
      <w:r>
        <w:rPr>
          <w:rFonts w:eastAsia="Arial CE" w:cs="Arial CE" w:ascii="Arial CE" w:hAnsi="Arial CE"/>
          <w:sz w:val="16"/>
          <w:szCs w:val="16"/>
        </w:rPr>
        <w:t xml:space="preserve">- nadřízení; </w:t>
      </w:r>
      <w:r>
        <w:rPr>
          <w:rFonts w:eastAsia="Sanskrit-Times;Symbol" w:cs="Sanskrit-Times;Symbol" w:ascii="Sanskrit-Times;Symbol" w:hAnsi="Sanskrit-Times;Symbol"/>
          <w:i/>
          <w:iCs/>
        </w:rPr>
        <w:t></w:t>
      </w:r>
      <w:r>
        <w:rPr>
          <w:rFonts w:eastAsia="Arial" w:cs="Arial" w:ascii="Arial" w:hAnsi="Arial"/>
          <w:sz w:val="16"/>
          <w:szCs w:val="16"/>
        </w:rPr>
        <w:t xml:space="preserve"> - nezabitím; </w:t>
      </w:r>
      <w:r>
        <w:rPr>
          <w:rFonts w:eastAsia="Sanskrit-Times;Symbol" w:cs="Sanskrit-Times;Symbol" w:ascii="Sanskrit-Times;Symbol" w:hAnsi="Sanskrit-Times;Symbol"/>
          <w:i/>
          <w:iCs/>
        </w:rPr>
        <w:t></w:t>
      </w:r>
      <w:r>
        <w:rPr>
          <w:rFonts w:eastAsia="Arial" w:cs="Arial" w:ascii="Arial" w:hAnsi="Arial"/>
          <w:sz w:val="16"/>
          <w:szCs w:val="16"/>
        </w:rPr>
        <w:t xml:space="preserve"> - zajisté; </w:t>
      </w:r>
      <w:r>
        <w:rPr>
          <w:rFonts w:eastAsia="Sanskrit-Times;Symbol" w:cs="Sanskrit-Times;Symbol" w:ascii="Sanskrit-Times;Symbol" w:hAnsi="Sanskrit-Times;Symbol"/>
          <w:i/>
          <w:iCs/>
        </w:rPr>
        <w:t></w:t>
      </w:r>
      <w:r>
        <w:rPr>
          <w:rFonts w:eastAsia="Arial" w:cs="Arial" w:ascii="Arial" w:hAnsi="Arial"/>
          <w:sz w:val="16"/>
          <w:szCs w:val="16"/>
        </w:rPr>
        <w:t xml:space="preserve"> - velké duše; </w:t>
      </w:r>
      <w:r>
        <w:rPr>
          <w:rFonts w:eastAsia="Sanskrit-Times;Symbol" w:cs="Sanskrit-Times;Symbol" w:ascii="Sanskrit-Times;Symbol" w:hAnsi="Sanskrit-Times;Symbol"/>
          <w:i/>
          <w:iCs/>
        </w:rPr>
        <w:t></w:t>
      </w:r>
      <w:r>
        <w:rPr>
          <w:rFonts w:eastAsia="Arial" w:cs="Arial" w:ascii="Arial" w:hAnsi="Arial"/>
          <w:sz w:val="16"/>
          <w:szCs w:val="16"/>
        </w:rPr>
        <w:t xml:space="preserve"> - je lépe; </w:t>
      </w:r>
      <w:r>
        <w:rPr>
          <w:rFonts w:eastAsia="Sanskrit-Times;Symbol" w:cs="Sanskrit-Times;Symbol" w:ascii="Sanskrit-Times;Symbol" w:hAnsi="Sanskrit-Times;Symbol"/>
          <w:i/>
          <w:iCs/>
        </w:rPr>
        <w:t></w:t>
      </w:r>
      <w:r>
        <w:rPr>
          <w:rFonts w:eastAsia="Arial" w:cs="Arial" w:ascii="Arial" w:hAnsi="Arial"/>
          <w:sz w:val="16"/>
          <w:szCs w:val="16"/>
        </w:rPr>
        <w:t xml:space="preserve"> - užít si života; </w:t>
      </w:r>
      <w:r>
        <w:rPr>
          <w:rFonts w:eastAsia="Sanskrit-Times;Symbol" w:cs="Sanskrit-Times;Symbol" w:ascii="Sanskrit-Times;Symbol" w:hAnsi="Sanskrit-Times;Symbol"/>
          <w:i/>
          <w:iCs/>
        </w:rPr>
        <w:t></w:t>
      </w:r>
      <w:r>
        <w:rPr>
          <w:rFonts w:eastAsia="Arial" w:cs="Arial" w:ascii="Arial" w:hAnsi="Arial"/>
          <w:sz w:val="16"/>
          <w:szCs w:val="16"/>
        </w:rPr>
        <w:t xml:space="preserve"> - žebráním; </w:t>
      </w:r>
      <w:r>
        <w:rPr>
          <w:rFonts w:eastAsia="Sanskrit-Times;Symbol" w:cs="Sanskrit-Times;Symbol" w:ascii="Sanskrit-Times;Symbol" w:hAnsi="Sanskrit-Times;Symbol"/>
          <w:i/>
          <w:iCs/>
        </w:rPr>
        <w:t></w:t>
      </w:r>
      <w:r>
        <w:rPr>
          <w:rFonts w:eastAsia="Arial" w:cs="Arial" w:ascii="Arial" w:hAnsi="Arial"/>
          <w:sz w:val="16"/>
          <w:szCs w:val="16"/>
        </w:rPr>
        <w:t xml:space="preserve"> - i; </w:t>
      </w:r>
      <w:r>
        <w:rPr>
          <w:rFonts w:eastAsia="Sanskrit-Times;Symbol" w:cs="Sanskrit-Times;Symbol" w:ascii="Sanskrit-Times;Symbol" w:hAnsi="Sanskrit-Times;Symbol"/>
          <w:i/>
          <w:iCs/>
        </w:rPr>
        <w:t></w:t>
      </w:r>
      <w:r>
        <w:rPr>
          <w:rFonts w:eastAsia="Arial CE" w:cs="Arial CE" w:ascii="Arial CE" w:hAnsi="Arial CE"/>
          <w:sz w:val="16"/>
          <w:szCs w:val="16"/>
        </w:rPr>
        <w:t xml:space="preserve"> - v tomto životě; </w:t>
      </w:r>
      <w:r>
        <w:rPr>
          <w:rFonts w:eastAsia="Sanskrit-Times;Symbol" w:cs="Sanskrit-Times;Symbol" w:ascii="Sanskrit-Times;Symbol" w:hAnsi="Sanskrit-Times;Symbol"/>
          <w:i/>
          <w:iCs/>
        </w:rPr>
        <w:t></w:t>
      </w:r>
      <w:r>
        <w:rPr>
          <w:rFonts w:eastAsia="Arial CE" w:cs="Arial CE" w:ascii="Arial CE" w:hAnsi="Arial CE"/>
          <w:sz w:val="16"/>
          <w:szCs w:val="16"/>
        </w:rPr>
        <w:t xml:space="preserve"> - v tomto světě; </w:t>
      </w:r>
      <w:r>
        <w:rPr>
          <w:rFonts w:eastAsia="Sanskrit-Times;Symbol" w:cs="Sanskrit-Times;Symbol" w:ascii="Sanskrit-Times;Symbol" w:hAnsi="Sanskrit-Times;Symbol"/>
          <w:i/>
          <w:iCs/>
        </w:rPr>
        <w:t></w:t>
      </w:r>
      <w:r>
        <w:rPr>
          <w:rFonts w:eastAsia="Arial" w:cs="Arial" w:ascii="Arial" w:hAnsi="Arial"/>
          <w:sz w:val="16"/>
          <w:szCs w:val="16"/>
        </w:rPr>
        <w:t xml:space="preserve"> - zabíjení; </w:t>
      </w:r>
      <w:r>
        <w:rPr>
          <w:rFonts w:eastAsia="Sanskrit-Times;Symbol" w:cs="Sanskrit-Times;Symbol" w:ascii="Sanskrit-Times;Symbol" w:hAnsi="Sanskrit-Times;Symbol"/>
          <w:i/>
          <w:iCs/>
        </w:rPr>
        <w:t></w:t>
      </w:r>
      <w:r>
        <w:rPr>
          <w:rFonts w:eastAsia="Arial" w:cs="Arial" w:ascii="Arial" w:hAnsi="Arial"/>
          <w:sz w:val="16"/>
          <w:szCs w:val="16"/>
        </w:rPr>
        <w:t xml:space="preserve"> - zisk; </w:t>
      </w:r>
      <w:r>
        <w:rPr>
          <w:rFonts w:eastAsia="Sanskrit-Times;Symbol" w:cs="Sanskrit-Times;Symbol" w:ascii="Sanskrit-Times;Symbol" w:hAnsi="Sanskrit-Times;Symbol"/>
          <w:i/>
          <w:iCs/>
        </w:rPr>
        <w:t></w:t>
      </w:r>
      <w:r>
        <w:rPr>
          <w:rFonts w:eastAsia="Arial CE" w:cs="Arial CE" w:ascii="Arial CE" w:hAnsi="Arial CE"/>
          <w:sz w:val="16"/>
          <w:szCs w:val="16"/>
        </w:rPr>
        <w:t xml:space="preserve"> - takto si přát; </w:t>
      </w:r>
      <w:r>
        <w:rPr>
          <w:rFonts w:eastAsia="Sanskrit-Times;Symbol" w:cs="Sanskrit-Times;Symbol" w:ascii="Sanskrit-Times;Symbol" w:hAnsi="Sanskrit-Times;Symbol"/>
          <w:i/>
          <w:iCs/>
        </w:rPr>
        <w:t></w:t>
      </w:r>
      <w:r>
        <w:rPr>
          <w:rFonts w:eastAsia="Arial" w:cs="Arial" w:ascii="Arial" w:hAnsi="Arial"/>
          <w:sz w:val="16"/>
          <w:szCs w:val="16"/>
        </w:rPr>
        <w:t xml:space="preserve"> - ale; </w:t>
      </w:r>
      <w:r>
        <w:rPr>
          <w:rFonts w:eastAsia="Sanskrit-Times;Symbol" w:cs="Sanskrit-Times;Symbol" w:ascii="Sanskrit-Times;Symbol" w:hAnsi="Sanskrit-Times;Symbol"/>
          <w:i/>
          <w:iCs/>
        </w:rPr>
        <w:t></w:t>
      </w:r>
      <w:r>
        <w:rPr>
          <w:rFonts w:eastAsia="Arial CE" w:cs="Arial CE" w:ascii="Arial CE" w:hAnsi="Arial CE"/>
          <w:sz w:val="16"/>
          <w:szCs w:val="16"/>
        </w:rPr>
        <w:t xml:space="preserve"> - nadřízení; </w:t>
      </w:r>
      <w:r>
        <w:rPr>
          <w:rFonts w:eastAsia="Sanskrit-Times;Symbol" w:cs="Sanskrit-Times;Symbol" w:ascii="Sanskrit-Times;Symbol" w:hAnsi="Sanskrit-Times;Symbol"/>
          <w:i/>
          <w:iCs/>
        </w:rPr>
        <w:t></w:t>
      </w:r>
      <w:r>
        <w:rPr>
          <w:rFonts w:eastAsia="Arial CE" w:cs="Arial CE" w:ascii="Arial CE" w:hAnsi="Arial CE"/>
          <w:sz w:val="16"/>
          <w:szCs w:val="16"/>
        </w:rPr>
        <w:t xml:space="preserve"> - v tomto světě; </w:t>
      </w:r>
      <w:r>
        <w:rPr>
          <w:rFonts w:eastAsia="Sanskrit-Times;Symbol" w:cs="Sanskrit-Times;Symbol" w:ascii="Sanskrit-Times;Symbol" w:hAnsi="Sanskrit-Times;Symbol"/>
          <w:i/>
          <w:iCs/>
        </w:rPr>
        <w:t></w:t>
      </w:r>
      <w:r>
        <w:rPr>
          <w:rFonts w:eastAsia="Arial" w:cs="Arial" w:ascii="Arial" w:hAnsi="Arial"/>
          <w:sz w:val="16"/>
          <w:szCs w:val="16"/>
        </w:rPr>
        <w:t xml:space="preserve"> - zajisté; </w:t>
      </w:r>
      <w:r>
        <w:rPr>
          <w:rFonts w:eastAsia="Sanskrit-Times;Symbol" w:cs="Sanskrit-Times;Symbol" w:ascii="Sanskrit-Times;Symbol" w:hAnsi="Sanskrit-Times;Symbol"/>
          <w:i/>
          <w:iCs/>
        </w:rPr>
        <w:t></w:t>
      </w:r>
      <w:r>
        <w:rPr>
          <w:rFonts w:eastAsia="Arial CE" w:cs="Arial CE" w:ascii="Arial CE" w:hAnsi="Arial CE"/>
          <w:sz w:val="16"/>
          <w:szCs w:val="16"/>
        </w:rPr>
        <w:t xml:space="preserve"> - muset se těšit; </w:t>
      </w:r>
      <w:r>
        <w:rPr>
          <w:rFonts w:eastAsia="Sanskrit-Times;Symbol" w:cs="Sanskrit-Times;Symbol" w:ascii="Sanskrit-Times;Symbol" w:hAnsi="Sanskrit-Times;Symbol"/>
          <w:i/>
          <w:iCs/>
        </w:rPr>
        <w:t></w:t>
      </w:r>
      <w:r>
        <w:rPr>
          <w:rFonts w:eastAsia="Arial CE" w:cs="Arial CE" w:ascii="Arial CE" w:hAnsi="Arial CE"/>
          <w:sz w:val="16"/>
          <w:szCs w:val="16"/>
        </w:rPr>
        <w:t xml:space="preserve"> - předměty požitku; </w:t>
      </w:r>
      <w:r>
        <w:rPr>
          <w:rFonts w:eastAsia="Sanskrit-Times;Symbol" w:cs="Sanskrit-Times;Symbol" w:ascii="Sanskrit-Times;Symbol" w:hAnsi="Sanskrit-Times;Symbol"/>
          <w:i/>
          <w:iCs/>
        </w:rPr>
        <w:t></w:t>
      </w:r>
      <w:r>
        <w:rPr>
          <w:rFonts w:eastAsia="Arial" w:cs="Arial" w:ascii="Arial" w:hAnsi="Arial"/>
          <w:sz w:val="16"/>
          <w:szCs w:val="16"/>
        </w:rPr>
        <w:t xml:space="preserve"> - krev; </w:t>
      </w:r>
      <w:r>
        <w:rPr>
          <w:rFonts w:eastAsia="Sanskrit-Times;Symbol" w:cs="Sanskrit-Times;Symbol" w:ascii="Sanskrit-Times;Symbol" w:hAnsi="Sanskrit-Times;Symbol"/>
          <w:i/>
          <w:iCs/>
        </w:rPr>
        <w:t></w:t>
      </w:r>
      <w:r>
        <w:rPr>
          <w:rFonts w:eastAsia="Arial CE" w:cs="Arial CE" w:ascii="Arial CE" w:hAnsi="Arial CE"/>
          <w:sz w:val="16"/>
          <w:szCs w:val="16"/>
        </w:rPr>
        <w:t xml:space="preserve"> - poskvrněné.</w:t>
      </w:r>
    </w:p>
    <w:p>
      <w:pPr>
        <w:pStyle w:val="Normal"/>
        <w:rPr>
          <w:rFonts w:ascii="Arial" w:hAnsi="Arial" w:eastAsia="Arial" w:cs="Arial"/>
          <w:sz w:val="16"/>
          <w:szCs w:val="16"/>
        </w:rPr>
      </w:pPr>
      <w:r>
        <w:rPr>
          <w:rFonts w:eastAsia="Arial CE" w:cs="Arial CE" w:ascii="Arial CE" w:hAnsi="Arial CE"/>
          <w:b/>
          <w:bCs/>
          <w:sz w:val="16"/>
          <w:szCs w:val="16"/>
        </w:rPr>
        <w:t>Je lépe živit se v tomto světě žebrotou, nežli žít za cenu životů vznešených duší, jež jsou mými učiteli. I když jsou chamtiví, jsou mi přesto nadřazeni. Budou-li zabiti, bude naše válečná kořist poskvrněna krví.</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ni nevíme, co je lepší - zvítězit, nebo jim podlehnout. Jestliže zabijeme Dhrtaráštrovy syny, kteří tu přímo před námi stojí na bojišti, pak ani my sami nebudeme chtít dále žít.</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yní jsem zmaten a nevím, co je mou povinností, a ze slabosti jsem ztratil všechnu rozvahu. V této situaci se Tě ptám, řekni mi jasně, co je pro mne nejlepší. Nyní jsem Tvým učedníkem a Tobě odevzdanou duší. Prosím, pouč mne.</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Nenacházím nic, co by mohlo zahnat zármutek, který mi vysouší smysly. Nemohu se ho zbavit, i kdybych získal kvetoucí království na zemi a m</w:t>
      </w:r>
      <w:r>
        <w:rPr>
          <w:rFonts w:eastAsia="Arial CE" w:cs="Arial CE" w:ascii="Arial CE" w:hAnsi="Arial CE"/>
          <w:b/>
          <w:bCs/>
          <w:sz w:val="16"/>
          <w:szCs w:val="16"/>
        </w:rPr>
        <w:t>oc polobohů v nebi.</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Takto promlouvaje, řekl Ardžuna, hubitel nepřátel, Kršnovi: ,,Nebudu bojovat,“  a zmlkl.</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otomku Bháratův, v tomto okamžiku, uprostřed mezi oběma vojsky, pronesl usmívající se Kršna ke sklíčenému Ardžunovi následující slova:</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Zatímco pronášíš učená slova, naříkáš nad něčím, co není hodno zármutku. Moudří netruchlí ani nad živými, ani nad mrtvými.</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ikdy se věru nestalo, že by nebylo Mne, tebe či těchto králů; a ani se nikdy nestane, abychom kdy přestali existovat.</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 jako vtělená duše prochází v tomto těle z dětství do mládí a do stáří, přechází také duše v okamžiku smrti do jiného těla. Moudrý člověk se touto změnou nedá zmást.</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Kuntí, krátkodobé radosti a bolesti přicházejí a odcházejí jako letní a zimní období. Pocházejí ze smyslových vjemů, ó Bháratovče, a člověk se musí naučit snášet je, aniž by jimi byl rozrušen.</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mužů, Ardžuno, ten, koho nerozruší ani radost, ani bolest a kdo za všech okolností zůstává klidný, je nepochybně hoden osvobození.</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vidí pravdu, došli k závěru, že to, co je iluzorní (hmotné tělo), je pomíjivé, a to, co je věčné (duše), se nemění. K tomuto závěru došli, když studovali povahu obou.</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to, co proniká celým tělem, je nezničitelné. Nikdo nemůže zničit nehynoucí duši.</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Hmotné tělo této nezničitelné, nezměřitelné a věčné živé bytosti jistě pomine, proto bojuj, ó potomku Bháraty.</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vědomý je ten, kdo si myslí, že živá bytost může zabít nebo být zabita. Ten, kdo dosáhl poznání, ví, že duše ani nezabíjí a ani nemůže být zabita.</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Duše se nerodí, ani nikdy neumírá. Nikdy nevznikla, nikd</w:t>
      </w:r>
      <w:r>
        <w:rPr>
          <w:rFonts w:eastAsia="Arial CE" w:cs="Arial CE" w:ascii="Arial CE" w:hAnsi="Arial CE"/>
          <w:b/>
          <w:bCs/>
          <w:sz w:val="16"/>
          <w:szCs w:val="16"/>
        </w:rPr>
        <w:t>y nevzniká a ani nikdy nevznikne. Je nezrozená, věčná, trvalá a původní. Nezahyne, je-li tělo zabito.</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ártho, jak může člověk, který ví, že duše je nezničitelná, nezrozená, věčná a neměnná, někoho zabít nebo dávat někoho zabíjet?</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ako si člověk obléká nové šaty a odkládá staré, podobně duše přijímá nová hmotná těla a odkládá stará a neužitečná.</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uše nemůže být nikdy žádnou zbraní rozťata na kousky, ani spálena ohněm, ani promočena vodou nebo vysušena větr</w:t>
      </w:r>
      <w:r>
        <w:rPr>
          <w:rFonts w:eastAsia="Arial" w:cs="Arial" w:ascii="Arial" w:hAnsi="Arial"/>
          <w:b/>
          <w:bCs/>
          <w:sz w:val="16"/>
          <w:szCs w:val="16"/>
        </w:rPr>
        <w:t>em.</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Individuální duše je nezničitelná, nerozpustná a nemůže být ani spálena, ani vysušena. Je trvalá, všudypřítomná, neměnná, nehybná a věčně stejná.</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aví se, že duše je neviditelná, nepředstavitelná a neměnná. Když to všechno víš, neměl bys truchlit nad tělem.</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stliže si ale myslíš, že duše (nebo příznaky života) se pokaždé rodí a pak navždy umírá, ani pak nemáš žádného důvodu bědovat, ó válečníku mocných paží.</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 toho, kdo se narodil, je smrt zcela jistá a ten, kdo zemřel, se zcela jistě narodí. Proto bys neměl bědovat při vykonávání své nevyhnutelné povinnosti.</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echny stvořené bytosti jsou na počátku neprojevené, ve svém přechodném stadiu jsou projevené a po zničení opět neprojevené. Proč tedy naříkat, ó potomku Bháraty?</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se na duši dívají jako na zázračnou, někteří o ní hovoří jako o zázračné a někteří o ní slýchávají jako o zázračné. Zatímco jiní, třebaže o ní slyšeli, nemohou jí vůbec porozumět.</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otomku Bháraty, duše, jež dlí v těle, je věčná a nikdy nemůže být zabita. Proto pro žádného tvora nemusíš truchlit.</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ři uvážení své kšatrijské povinnosti bys měl vědět, že pro tebe není nic lepšího, než bojovat dle náboženských zásad; proto nemáš žádného důvodu k váhání.</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šťastni jsou kšatrijové, kterým se naskytnou takové možnosti k válčení, otevírající jim dveře k nebeským planetám.</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zúčastníš-li se však tohoto spravedlivého boje, prohřešíš se opomíjením svých povinností a ztratíš tím svou pověst válečníka.</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Lidé si vždycky budou vyprávět o tvé pohaně a pro váženou osobu je pohana horší než smrt.</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lcí generálové, kteří vysoce ctili tvé jméno a slávu, si budou myslet, že jsi bojiště opustil pouze ze strachu, a budou tě považovat za zbabělce.</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voji nepřátelé tě budou pomlouvat mnohými nepěknými slovy a hanobit tvé schopnosti. Což pro tebe může být něco bolestnějšího?</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Budeš-li na bojišti zabit, dosáhneš nebeských planet; zvítězíš-li, získáš pozemské království. Proto povstaň, ó synu Kuntí, a bojuj s odhodlaností.</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Bojuj, neboť je to tvá povinnost; bojuj bez ohledu na štěstí nebo neštěstí, zisk nebo ztrátu, vítězství nebo porážku; takto na sebe neuvalíš hřích.</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ž potud jsem ti toto poznání vyložil analytickým studiem. Poslouchej nyní, jak ti je vysvětlím z hlediska jednání bez touhy po plodech své práce. Ó synu Prthy, budeš-li jednat s takovým poznáním, můžeš se vysvobodit z pout činů.</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 tomto úsilí neexistuje ztráta nebo úbyte</w:t>
      </w:r>
      <w:r>
        <w:rPr>
          <w:rFonts w:eastAsia="Arial CE" w:cs="Arial CE" w:ascii="Arial CE" w:hAnsi="Arial CE"/>
          <w:b/>
          <w:bCs/>
          <w:sz w:val="16"/>
          <w:szCs w:val="16"/>
        </w:rPr>
        <w:t>k a i malý pokrok na této cestě může člověka uchránit před největším nebezpečím.</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teří kráčejí touto cestou, jsou odhodlaní ve svém úsilí a mají jen jeden cíl. Ó milované dítě Kuruů, inteligence nerozhodných je rozvětvená.</w:t>
      </w:r>
    </w:p>
    <w:p>
      <w:pPr>
        <w:pStyle w:val="Normal"/>
        <w:rPr>
          <w:rFonts w:ascii="Arial" w:hAnsi="Arial" w:eastAsia="Arial" w:cs="Arial"/>
          <w:sz w:val="16"/>
          <w:szCs w:val="16"/>
        </w:rPr>
      </w:pPr>
      <w:r>
        <w:rPr>
          <w:rFonts w:eastAsia="Arial" w:cs="Arial" w:ascii="Arial" w:hAnsi="Arial"/>
          <w:b/>
          <w:bCs/>
          <w:sz w:val="12"/>
          <w:szCs w:val="12"/>
        </w:rPr>
        <w:t>42</w:t>
      </w:r>
      <w:r>
        <w:rPr>
          <w:rFonts w:eastAsia="Arial" w:cs="Arial" w:ascii="Arial" w:hAnsi="Arial"/>
          <w:b/>
          <w:bCs/>
          <w:sz w:val="16"/>
          <w:szCs w:val="16"/>
        </w:rPr>
        <w:t xml:space="preserve"> -</w:t>
      </w:r>
      <w:r>
        <w:rPr>
          <w:rFonts w:eastAsia="Arial" w:cs="Arial" w:ascii="Arial" w:hAnsi="Arial"/>
          <w:b/>
          <w:bCs/>
          <w:sz w:val="12"/>
          <w:szCs w:val="12"/>
        </w:rPr>
        <w:t>4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Lidé s chabými znalostmi si libují ve vznešených slovech Véd, která doporučují konání různých výnosných obřadů, jejichž cílem je dosáhnout nebeských planet, moci a výhodného zrození. Jelikož touží po smyslových požitcích a bohatství v životě, říkají, že n</w:t>
      </w:r>
      <w:r>
        <w:rPr>
          <w:rFonts w:eastAsia="Arial" w:cs="Arial" w:ascii="Arial" w:hAnsi="Arial"/>
          <w:b/>
          <w:bCs/>
          <w:sz w:val="16"/>
          <w:szCs w:val="16"/>
        </w:rPr>
        <w:t>ad to není.</w:t>
      </w:r>
    </w:p>
    <w:p>
      <w:pPr>
        <w:pStyle w:val="Normal"/>
        <w:rPr>
          <w:rFonts w:ascii="Arial" w:hAnsi="Arial" w:eastAsia="Arial" w:cs="Arial"/>
          <w:sz w:val="16"/>
          <w:szCs w:val="16"/>
        </w:rPr>
      </w:pPr>
      <w:r>
        <w:rPr>
          <w:rFonts w:eastAsia="Arial" w:cs="Arial" w:ascii="Arial" w:hAnsi="Arial"/>
          <w:b/>
          <w:bCs/>
          <w:sz w:val="12"/>
          <w:szCs w:val="12"/>
        </w:rPr>
        <w:t>4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 mysli těch, kteří příliš lpějí na smyslových požitcích a hmotném bohatství a kteří jsou tímto zmateni, se nezrodí pevné odhodlání oddaně sloužit Nejvy</w:t>
      </w:r>
      <w:r>
        <w:rPr>
          <w:rFonts w:eastAsia="Arial" w:cs="Arial" w:ascii="Arial" w:hAnsi="Arial"/>
          <w:b/>
          <w:bCs/>
          <w:sz w:val="16"/>
          <w:szCs w:val="16"/>
        </w:rPr>
        <w:t>ššímu Pánu.</w:t>
      </w:r>
    </w:p>
    <w:p>
      <w:pPr>
        <w:pStyle w:val="Normal"/>
        <w:rPr>
          <w:rFonts w:ascii="Arial" w:hAnsi="Arial" w:eastAsia="Arial" w:cs="Arial"/>
          <w:sz w:val="16"/>
          <w:szCs w:val="16"/>
        </w:rPr>
      </w:pPr>
      <w:r>
        <w:rPr>
          <w:rFonts w:eastAsia="Arial" w:cs="Arial" w:ascii="Arial" w:hAnsi="Arial"/>
          <w:b/>
          <w:bCs/>
          <w:sz w:val="12"/>
          <w:szCs w:val="12"/>
        </w:rPr>
        <w:t>4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édy se převážně zabývají tématy, jež náleží do tří kvalit hmotné přírody. Povznes se nad tyto tři kvality, ó Ardžuno, a buď k nim transcendentální. Osvoboď se ode všech dvojností, vzdej se všech tužeb po zisku a ochraně a poznej své pravé já.</w:t>
      </w:r>
    </w:p>
    <w:p>
      <w:pPr>
        <w:pStyle w:val="Normal"/>
        <w:rPr>
          <w:rFonts w:ascii="Arial" w:hAnsi="Arial" w:eastAsia="Arial" w:cs="Arial"/>
          <w:sz w:val="16"/>
          <w:szCs w:val="16"/>
        </w:rPr>
      </w:pPr>
      <w:r>
        <w:rPr>
          <w:rFonts w:eastAsia="Arial" w:cs="Arial" w:ascii="Arial" w:hAnsi="Arial"/>
          <w:b/>
          <w:bCs/>
          <w:sz w:val="12"/>
          <w:szCs w:val="12"/>
        </w:rPr>
        <w:t>4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šechny funkce, které plní malá studna, splní ve všech ohledech ve</w:t>
      </w:r>
      <w:r>
        <w:rPr>
          <w:rFonts w:eastAsia="Arial CE" w:cs="Arial CE" w:ascii="Arial CE" w:hAnsi="Arial CE"/>
          <w:b/>
          <w:bCs/>
          <w:sz w:val="16"/>
          <w:szCs w:val="16"/>
        </w:rPr>
        <w:t>lká vodní nádrž. Stejně tak smysl Véd může být užitečný jen pro toho, kdo zná jejich účel.</w:t>
      </w:r>
    </w:p>
    <w:p>
      <w:pPr>
        <w:pStyle w:val="Normal"/>
        <w:rPr>
          <w:rFonts w:ascii="Arial" w:hAnsi="Arial" w:eastAsia="Arial" w:cs="Arial"/>
          <w:sz w:val="16"/>
          <w:szCs w:val="16"/>
        </w:rPr>
      </w:pPr>
      <w:r>
        <w:rPr>
          <w:rFonts w:eastAsia="Arial" w:cs="Arial" w:ascii="Arial" w:hAnsi="Arial"/>
          <w:b/>
          <w:bCs/>
          <w:sz w:val="12"/>
          <w:szCs w:val="12"/>
        </w:rPr>
        <w:t>4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áš právo vykonávat své předepsané povinnosti, avšak nemáš nárok na užívání plodů svých činů. Nikdy se nepovažuj za příčinu výsledků svých činů a nevaž se na nečinnost.</w:t>
      </w:r>
    </w:p>
    <w:p>
      <w:pPr>
        <w:pStyle w:val="Normal"/>
        <w:rPr>
          <w:rFonts w:ascii="Arial" w:hAnsi="Arial" w:eastAsia="Arial" w:cs="Arial"/>
          <w:sz w:val="16"/>
          <w:szCs w:val="16"/>
        </w:rPr>
      </w:pPr>
      <w:r>
        <w:rPr>
          <w:rFonts w:eastAsia="Arial" w:cs="Arial" w:ascii="Arial" w:hAnsi="Arial"/>
          <w:b/>
          <w:bCs/>
          <w:sz w:val="12"/>
          <w:szCs w:val="12"/>
        </w:rPr>
        <w:t>4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onej svou povinnost ukázněně, ó Ardžuno, zřekni se připoutanosti a buď lhostejný k úspěchu či neúspěchu. Taková vyrovnanost se nazývá jóga.</w:t>
      </w:r>
    </w:p>
    <w:p>
      <w:pPr>
        <w:pStyle w:val="Normal"/>
        <w:rPr>
          <w:rFonts w:ascii="Arial" w:hAnsi="Arial" w:eastAsia="Arial" w:cs="Arial"/>
          <w:sz w:val="16"/>
          <w:szCs w:val="16"/>
        </w:rPr>
      </w:pPr>
      <w:r>
        <w:rPr>
          <w:rFonts w:eastAsia="Arial" w:cs="Arial" w:ascii="Arial" w:hAnsi="Arial"/>
          <w:b/>
          <w:bCs/>
          <w:sz w:val="12"/>
          <w:szCs w:val="12"/>
        </w:rPr>
        <w:t>4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Dhanaňdžajo, pomocí oddané služby se zbav všech ovoce přinášejících činností a s tímto vědomím se Mi odevzdej. Politováníhodní jsou sobci, kteří si chtějí užívat plodů své práce.</w:t>
      </w:r>
    </w:p>
    <w:p>
      <w:pPr>
        <w:pStyle w:val="Normal"/>
        <w:rPr>
          <w:rFonts w:ascii="Arial" w:hAnsi="Arial" w:eastAsia="Arial" w:cs="Arial"/>
          <w:sz w:val="16"/>
          <w:szCs w:val="16"/>
        </w:rPr>
      </w:pPr>
      <w:r>
        <w:rPr>
          <w:rFonts w:eastAsia="Arial" w:cs="Arial" w:ascii="Arial" w:hAnsi="Arial"/>
          <w:b/>
          <w:bCs/>
          <w:sz w:val="12"/>
          <w:szCs w:val="12"/>
        </w:rPr>
        <w:t>5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zapojený v oddané službě se zbavuje dobrých i špatných činů již v tomto životě. Proto usiluj o jógu, která je vrcholem umění veškerých činností.</w:t>
      </w:r>
    </w:p>
    <w:p>
      <w:pPr>
        <w:pStyle w:val="Normal"/>
        <w:rPr>
          <w:rFonts w:ascii="Arial" w:hAnsi="Arial" w:eastAsia="Arial" w:cs="Arial"/>
          <w:sz w:val="16"/>
          <w:szCs w:val="16"/>
        </w:rPr>
      </w:pPr>
      <w:r>
        <w:rPr>
          <w:rFonts w:eastAsia="Arial" w:cs="Arial" w:ascii="Arial" w:hAnsi="Arial"/>
          <w:b/>
          <w:bCs/>
          <w:sz w:val="12"/>
          <w:szCs w:val="12"/>
        </w:rPr>
        <w:t>5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ovou oddanou službou Bohu se velcí světci nebo oddaní zbavují výsledků činů v hmotném světě. Takto se vysvobozují z koloběhu rození a smrtí a dosahují stavu mimo všechna utrpení (návratem k Bohu).</w:t>
      </w:r>
    </w:p>
    <w:p>
      <w:pPr>
        <w:pStyle w:val="Normal"/>
        <w:rPr>
          <w:rFonts w:ascii="Arial" w:hAnsi="Arial" w:eastAsia="Arial" w:cs="Arial"/>
          <w:sz w:val="16"/>
          <w:szCs w:val="16"/>
        </w:rPr>
      </w:pPr>
      <w:r>
        <w:rPr>
          <w:rFonts w:eastAsia="Arial" w:cs="Arial" w:ascii="Arial" w:hAnsi="Arial"/>
          <w:b/>
          <w:bCs/>
          <w:sz w:val="12"/>
          <w:szCs w:val="12"/>
        </w:rPr>
        <w:t>5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Až tvá inteligen</w:t>
      </w:r>
      <w:r>
        <w:rPr>
          <w:rFonts w:eastAsia="Arial CE" w:cs="Arial CE" w:ascii="Arial CE" w:hAnsi="Arial CE"/>
          <w:b/>
          <w:bCs/>
          <w:sz w:val="16"/>
          <w:szCs w:val="16"/>
        </w:rPr>
        <w:t>ce překoná houštinu klamu, staneš se lhostejným ke všemu, co již bylo vyslechnuto, a ke všemu, co má být vyslechnuto.</w:t>
      </w:r>
    </w:p>
    <w:p>
      <w:pPr>
        <w:pStyle w:val="Normal"/>
        <w:rPr>
          <w:rFonts w:ascii="Arial" w:hAnsi="Arial" w:eastAsia="Arial" w:cs="Arial"/>
          <w:sz w:val="16"/>
          <w:szCs w:val="16"/>
        </w:rPr>
      </w:pPr>
      <w:r>
        <w:rPr>
          <w:rFonts w:eastAsia="Arial" w:cs="Arial" w:ascii="Arial" w:hAnsi="Arial"/>
          <w:b/>
          <w:bCs/>
          <w:sz w:val="12"/>
          <w:szCs w:val="12"/>
        </w:rPr>
        <w:t>5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Když tvá mysl není více znepokojována vznešený</w:t>
      </w:r>
      <w:r>
        <w:rPr>
          <w:rFonts w:eastAsia="Arial CE" w:cs="Arial CE" w:ascii="Arial CE" w:hAnsi="Arial CE"/>
          <w:b/>
          <w:bCs/>
          <w:sz w:val="16"/>
          <w:szCs w:val="16"/>
        </w:rPr>
        <w:t>mi slovy Véd a zůstává pohroužena v tranzu seberealizace, pak dosahuješ božského vědomí.</w:t>
      </w:r>
    </w:p>
    <w:p>
      <w:pPr>
        <w:pStyle w:val="Normal"/>
        <w:rPr>
          <w:rFonts w:ascii="Arial" w:hAnsi="Arial" w:eastAsia="Arial" w:cs="Arial"/>
          <w:sz w:val="16"/>
          <w:szCs w:val="16"/>
        </w:rPr>
      </w:pPr>
      <w:r>
        <w:rPr>
          <w:rFonts w:eastAsia="Arial" w:cs="Arial" w:ascii="Arial" w:hAnsi="Arial"/>
          <w:b/>
          <w:bCs/>
          <w:sz w:val="12"/>
          <w:szCs w:val="12"/>
        </w:rPr>
        <w:t>5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Kéšavo, jak se pozná člověk, jehož vědomí setrvává v transcendenci? Jak takový člověk mluví a jaká je jeho řeč? Jak sedí a jak chodí?</w:t>
      </w:r>
    </w:p>
    <w:p>
      <w:pPr>
        <w:pStyle w:val="Normal"/>
        <w:rPr>
          <w:rFonts w:ascii="Arial" w:hAnsi="Arial" w:eastAsia="Arial" w:cs="Arial"/>
          <w:sz w:val="16"/>
          <w:szCs w:val="16"/>
        </w:rPr>
      </w:pPr>
      <w:r>
        <w:rPr>
          <w:rFonts w:eastAsia="Arial" w:cs="Arial" w:ascii="Arial" w:hAnsi="Arial"/>
          <w:b/>
          <w:bCs/>
          <w:sz w:val="12"/>
          <w:szCs w:val="12"/>
        </w:rPr>
        <w:t>5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Ó Pártho, když se člověk vzdal všech druhů žádostí po smyslovém požitku, které jsou výplodem mysli, a když jeho očištěná mysl nachází uspokojení ve vlastním já, potom se říká, že se nachází v čistém transcendentálním vědomí.</w:t>
      </w:r>
    </w:p>
    <w:p>
      <w:pPr>
        <w:pStyle w:val="Normal"/>
        <w:rPr>
          <w:rFonts w:ascii="Arial" w:hAnsi="Arial" w:eastAsia="Arial" w:cs="Arial"/>
          <w:sz w:val="16"/>
          <w:szCs w:val="16"/>
        </w:rPr>
      </w:pPr>
      <w:r>
        <w:rPr>
          <w:rFonts w:eastAsia="Arial" w:cs="Arial" w:ascii="Arial" w:hAnsi="Arial"/>
          <w:b/>
          <w:bCs/>
          <w:sz w:val="12"/>
          <w:szCs w:val="12"/>
        </w:rPr>
        <w:t>5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navzdory trojímu utrpení zůstává klidný, kdo se nedá strhnout štěstím a kdo je prost zálib, strachu a hněvu, je světcem vyrovnané mysli.</w:t>
      </w:r>
    </w:p>
    <w:p>
      <w:pPr>
        <w:pStyle w:val="Normal"/>
        <w:rPr>
          <w:rFonts w:ascii="Arial" w:hAnsi="Arial" w:eastAsia="Arial" w:cs="Arial"/>
          <w:sz w:val="16"/>
          <w:szCs w:val="16"/>
        </w:rPr>
      </w:pPr>
      <w:r>
        <w:rPr>
          <w:rFonts w:eastAsia="Arial" w:cs="Arial" w:ascii="Arial" w:hAnsi="Arial"/>
          <w:b/>
          <w:bCs/>
          <w:sz w:val="12"/>
          <w:szCs w:val="12"/>
        </w:rPr>
        <w:t>5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se zbavil pout k hmotnému světu, kdo se neraduje, když uspěje, a ani neběduje, když ho potká zlo, je pevně umístěn v dokonalém poznání.</w:t>
      </w:r>
    </w:p>
    <w:p>
      <w:pPr>
        <w:pStyle w:val="Normal"/>
        <w:rPr>
          <w:rFonts w:ascii="Arial" w:hAnsi="Arial" w:eastAsia="Arial" w:cs="Arial"/>
          <w:sz w:val="16"/>
          <w:szCs w:val="16"/>
        </w:rPr>
      </w:pPr>
      <w:r>
        <w:rPr>
          <w:rFonts w:eastAsia="Arial" w:cs="Arial" w:ascii="Arial" w:hAnsi="Arial"/>
          <w:b/>
          <w:bCs/>
          <w:sz w:val="12"/>
          <w:szCs w:val="12"/>
        </w:rPr>
        <w:t>5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 dokonalém vědomí je skutečně upevněn ten, kdo své smysly dokáže odpoutat od smyslových předmětů, podobně jako želva stáhne své údy do krunýře.</w:t>
      </w:r>
    </w:p>
    <w:p>
      <w:pPr>
        <w:pStyle w:val="Normal"/>
        <w:rPr>
          <w:rFonts w:ascii="Arial" w:hAnsi="Arial" w:eastAsia="Arial" w:cs="Arial"/>
          <w:sz w:val="16"/>
          <w:szCs w:val="16"/>
        </w:rPr>
      </w:pPr>
      <w:r>
        <w:rPr>
          <w:rFonts w:eastAsia="Arial" w:cs="Arial" w:ascii="Arial" w:hAnsi="Arial"/>
          <w:b/>
          <w:bCs/>
          <w:sz w:val="12"/>
          <w:szCs w:val="12"/>
        </w:rPr>
        <w:t>5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tělená duše může být omezena ve smyslovém užívání, třebaže touha po smyslových předmětech zůstává. Okusí-li však vyššího požitku, ztratí chuť na smyslové ukájení a setrvá v duchovním vědomí.</w:t>
      </w:r>
    </w:p>
    <w:p>
      <w:pPr>
        <w:pStyle w:val="Normal"/>
        <w:rPr>
          <w:rFonts w:ascii="Arial" w:hAnsi="Arial" w:eastAsia="Arial" w:cs="Arial"/>
          <w:sz w:val="16"/>
          <w:szCs w:val="16"/>
        </w:rPr>
      </w:pPr>
      <w:r>
        <w:rPr>
          <w:rFonts w:eastAsia="Arial" w:cs="Arial" w:ascii="Arial" w:hAnsi="Arial"/>
          <w:b/>
          <w:bCs/>
          <w:sz w:val="12"/>
          <w:szCs w:val="12"/>
        </w:rPr>
        <w:t>6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mysly jsou tak mocné a bouřlivé, ó Ardžuno, že násilím unášejí i mysl moudrého člověka, který usiluje o jejich ovládnutí.</w:t>
      </w:r>
    </w:p>
    <w:p>
      <w:pPr>
        <w:pStyle w:val="Normal"/>
        <w:rPr>
          <w:rFonts w:ascii="Arial" w:hAnsi="Arial" w:eastAsia="Arial" w:cs="Arial"/>
          <w:sz w:val="16"/>
          <w:szCs w:val="16"/>
        </w:rPr>
      </w:pPr>
      <w:r>
        <w:rPr>
          <w:rFonts w:eastAsia="Arial" w:cs="Arial" w:ascii="Arial" w:hAnsi="Arial"/>
          <w:b/>
          <w:bCs/>
          <w:sz w:val="12"/>
          <w:szCs w:val="12"/>
        </w:rPr>
        <w:t>6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en, kd</w:t>
      </w:r>
      <w:r>
        <w:rPr>
          <w:rFonts w:eastAsia="Arial CE" w:cs="Arial CE" w:ascii="Arial CE" w:hAnsi="Arial CE"/>
          <w:b/>
          <w:bCs/>
          <w:sz w:val="16"/>
          <w:szCs w:val="16"/>
        </w:rPr>
        <w:t>o ovládá své smysly a má je ve své moci, kdo upíná své vědomí na Mě, je znám jako člověk stálé moudrosti.</w:t>
      </w:r>
    </w:p>
    <w:p>
      <w:pPr>
        <w:pStyle w:val="Normal"/>
        <w:rPr>
          <w:rFonts w:ascii="Arial" w:hAnsi="Arial" w:eastAsia="Arial" w:cs="Arial"/>
          <w:sz w:val="16"/>
          <w:szCs w:val="16"/>
        </w:rPr>
      </w:pPr>
      <w:r>
        <w:rPr>
          <w:rFonts w:eastAsia="Arial" w:cs="Arial" w:ascii="Arial" w:hAnsi="Arial"/>
          <w:b/>
          <w:bCs/>
          <w:sz w:val="12"/>
          <w:szCs w:val="12"/>
        </w:rPr>
        <w:t>6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Rozjímá-li člověk nad smyslovými objekty, přilne k nim. Z toho se rodí chtíč a z chtíče povstává hněv.</w:t>
      </w:r>
    </w:p>
    <w:p>
      <w:pPr>
        <w:pStyle w:val="Normal"/>
        <w:rPr>
          <w:rFonts w:ascii="Arial" w:hAnsi="Arial" w:eastAsia="Arial" w:cs="Arial"/>
          <w:sz w:val="16"/>
          <w:szCs w:val="16"/>
        </w:rPr>
      </w:pPr>
      <w:r>
        <w:rPr>
          <w:rFonts w:eastAsia="Arial" w:cs="Arial" w:ascii="Arial" w:hAnsi="Arial"/>
          <w:b/>
          <w:bCs/>
          <w:sz w:val="12"/>
          <w:szCs w:val="12"/>
        </w:rPr>
        <w:t>6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 hněvu vzniká iluze a z iluze zmatení paměti. Když je paměť zmatena, dojde ke ztrátě inteligence a se zánikem inteligence člověk poklesne znovu na hmotnou úroveň.</w:t>
      </w:r>
    </w:p>
    <w:p>
      <w:pPr>
        <w:pStyle w:val="Normal"/>
        <w:rPr>
          <w:rFonts w:ascii="Arial" w:hAnsi="Arial" w:eastAsia="Arial" w:cs="Arial"/>
          <w:sz w:val="16"/>
          <w:szCs w:val="16"/>
        </w:rPr>
      </w:pPr>
      <w:r>
        <w:rPr>
          <w:rFonts w:eastAsia="Arial" w:cs="Arial" w:ascii="Arial" w:hAnsi="Arial"/>
          <w:b/>
          <w:bCs/>
          <w:sz w:val="12"/>
          <w:szCs w:val="12"/>
        </w:rPr>
        <w:t>6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le člověk, který se setkává se smyslovými předměty, aniž by k nim byl poután nebo je nenáviděl, a ovládá své smysly dodržováním usměrňujících zásad svobody, může obdržet Pánovu úplnou milost.</w:t>
      </w:r>
    </w:p>
    <w:p>
      <w:pPr>
        <w:pStyle w:val="Normal"/>
        <w:rPr>
          <w:rFonts w:ascii="Arial" w:hAnsi="Arial" w:eastAsia="Arial" w:cs="Arial"/>
          <w:sz w:val="16"/>
          <w:szCs w:val="16"/>
        </w:rPr>
      </w:pPr>
      <w:r>
        <w:rPr>
          <w:rFonts w:eastAsia="Arial" w:cs="Arial" w:ascii="Arial" w:hAnsi="Arial"/>
          <w:b/>
          <w:bCs/>
          <w:sz w:val="12"/>
          <w:szCs w:val="12"/>
        </w:rPr>
        <w:t>6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 toho, kdo je takto pohroužen v uvědomování si Kršny, přestávají existovat trojnásobná utrpení hmotného života a v tomto šťastném stavu se jeho inteligence brzy ustálí.</w:t>
      </w:r>
    </w:p>
    <w:p>
      <w:pPr>
        <w:pStyle w:val="Normal"/>
        <w:rPr>
          <w:rFonts w:ascii="Arial" w:hAnsi="Arial" w:eastAsia="Arial" w:cs="Arial"/>
          <w:sz w:val="16"/>
          <w:szCs w:val="16"/>
        </w:rPr>
      </w:pPr>
      <w:r>
        <w:rPr>
          <w:rFonts w:eastAsia="Arial" w:cs="Arial" w:ascii="Arial" w:hAnsi="Arial"/>
          <w:b/>
          <w:bCs/>
          <w:sz w:val="12"/>
          <w:szCs w:val="12"/>
        </w:rPr>
        <w:t>6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není s Nejvyšším spojen uvědomováním si Kršny, nemůže mít ani transcendentální inteligenci, ani stálou mysl, bez které není možno dojít k uklidnění. A nemá-li klid, odkud může očekávat nějaké štěstí?</w:t>
      </w:r>
    </w:p>
    <w:p>
      <w:pPr>
        <w:pStyle w:val="Normal"/>
        <w:rPr>
          <w:rFonts w:ascii="Arial" w:hAnsi="Arial" w:eastAsia="Arial" w:cs="Arial"/>
          <w:sz w:val="16"/>
          <w:szCs w:val="16"/>
        </w:rPr>
      </w:pPr>
      <w:r>
        <w:rPr>
          <w:rFonts w:eastAsia="Arial" w:cs="Arial" w:ascii="Arial" w:hAnsi="Arial"/>
          <w:b/>
          <w:bCs/>
          <w:sz w:val="12"/>
          <w:szCs w:val="12"/>
        </w:rPr>
        <w:t>6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ak jako</w:t>
      </w:r>
      <w:r>
        <w:rPr>
          <w:rFonts w:eastAsia="Arial CE" w:cs="Arial CE" w:ascii="Arial CE" w:hAnsi="Arial CE"/>
          <w:b/>
          <w:bCs/>
          <w:sz w:val="16"/>
          <w:szCs w:val="16"/>
        </w:rPr>
        <w:t xml:space="preserve"> je loď na vodě odváta silným větrem, tak i jeden z těkajících smyslů, na který se soustředila mysl, může odnést rozum člověka.</w:t>
      </w:r>
    </w:p>
    <w:p>
      <w:pPr>
        <w:pStyle w:val="Normal"/>
        <w:rPr>
          <w:rFonts w:ascii="Arial" w:hAnsi="Arial" w:eastAsia="Arial" w:cs="Arial"/>
          <w:sz w:val="16"/>
          <w:szCs w:val="16"/>
        </w:rPr>
      </w:pPr>
      <w:r>
        <w:rPr>
          <w:rFonts w:eastAsia="Arial" w:cs="Arial" w:ascii="Arial" w:hAnsi="Arial"/>
          <w:b/>
          <w:bCs/>
          <w:sz w:val="12"/>
          <w:szCs w:val="12"/>
        </w:rPr>
        <w:t>6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válečníku mocných paží, proto je ten, jehož smysly jsou odvráceny od smyslových předmětů, zajisté člověkem stálého rozumu.</w:t>
      </w:r>
    </w:p>
    <w:p>
      <w:pPr>
        <w:pStyle w:val="Normal"/>
        <w:rPr>
          <w:rFonts w:ascii="Arial" w:hAnsi="Arial" w:eastAsia="Arial" w:cs="Arial"/>
          <w:sz w:val="16"/>
          <w:szCs w:val="16"/>
        </w:rPr>
      </w:pPr>
      <w:r>
        <w:rPr>
          <w:rFonts w:eastAsia="Arial" w:cs="Arial" w:ascii="Arial" w:hAnsi="Arial"/>
          <w:b/>
          <w:bCs/>
          <w:sz w:val="12"/>
          <w:szCs w:val="12"/>
        </w:rPr>
        <w:t>6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Co je pro všechny bytosti nocí, je dobou bdění pro toho, kdo se ovládá, a to, co je časem bdění pro všechny bytosti, je nocí pro osvíceného světce.</w:t>
      </w:r>
    </w:p>
    <w:p>
      <w:pPr>
        <w:pStyle w:val="Normal"/>
        <w:rPr>
          <w:rFonts w:ascii="Arial" w:hAnsi="Arial" w:eastAsia="Arial" w:cs="Arial"/>
          <w:sz w:val="16"/>
          <w:szCs w:val="16"/>
        </w:rPr>
      </w:pPr>
      <w:r>
        <w:rPr>
          <w:rFonts w:eastAsia="Arial" w:cs="Arial" w:ascii="Arial" w:hAnsi="Arial"/>
          <w:b/>
          <w:bCs/>
          <w:sz w:val="12"/>
          <w:szCs w:val="12"/>
        </w:rPr>
        <w:t>7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íru může dosáhnout pouze ten, kdo se nenechá vyrušovat nepřetržitými proudy žádostí, jež se jako řeky vlévají do oceánu, který přesto zůstává ve svém základu nehybný - a nikoliv ten, kdo se snaží uspokojovat své žádosti.</w:t>
      </w:r>
    </w:p>
    <w:p>
      <w:pPr>
        <w:pStyle w:val="Normal"/>
        <w:rPr>
          <w:rFonts w:ascii="Arial" w:hAnsi="Arial" w:eastAsia="Arial" w:cs="Arial"/>
          <w:sz w:val="16"/>
          <w:szCs w:val="16"/>
        </w:rPr>
      </w:pPr>
      <w:r>
        <w:rPr>
          <w:rFonts w:eastAsia="Arial" w:cs="Arial" w:ascii="Arial" w:hAnsi="Arial"/>
          <w:b/>
          <w:bCs/>
          <w:sz w:val="12"/>
          <w:szCs w:val="12"/>
        </w:rPr>
        <w:t>7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zanechal všech tužeb po smyslových požitcích a žije prost žádostí, který se zbavil vlastnického pocitu a je prost falešného ega - jen ten dosáhne skutečného míru.</w:t>
      </w:r>
    </w:p>
    <w:p>
      <w:pPr>
        <w:pStyle w:val="Normal"/>
        <w:rPr>
          <w:rFonts w:ascii="Arial" w:hAnsi="Arial" w:eastAsia="Arial" w:cs="Arial"/>
          <w:sz w:val="16"/>
          <w:szCs w:val="16"/>
        </w:rPr>
      </w:pPr>
      <w:r>
        <w:rPr>
          <w:rFonts w:eastAsia="Arial" w:cs="Arial" w:ascii="Arial" w:hAnsi="Arial"/>
          <w:b/>
          <w:bCs/>
          <w:sz w:val="12"/>
          <w:szCs w:val="12"/>
        </w:rPr>
        <w:t>7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toto je cesta duchovního a zbožného života a kdo jí kráčí, nepodléhá klamu. Nachází-li se člověk v tomto stavu i v okamžiku smrti, může vstoupit do Božího království.</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rFonts w:eastAsia="Times New Roman CE" w:cs="Times New Roman CE" w:ascii="Times New Roman CE" w:hAnsi="Times New Roman CE"/>
          <w:b/>
          <w:bCs/>
          <w:sz w:val="16"/>
          <w:szCs w:val="16"/>
        </w:rPr>
        <w:t>KAPITOLA TŘETÍ</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Džanárdano, ó Kéšavo, soudíš-li, že inteligence je lepší než plodonosná činnost, proč mě tedy tak naléhavě pobízíš, abych se zúčastnil této hrozné války?</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rozum je zmaten Tvými dvojsmyslnými pokyny. Prosím Tě tedy, řekni mi najisto, co je pro mě nejlepší.</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Ó bezhříšný Ardžuno, již jsem ti vysvětlil, že existují dva druhy lidí, kteří usilují o seberealizaci. Někteří se o ni snaží empirickou filozofickou spekulací, zatímco jiní jednáním v </w:t>
      </w:r>
      <w:r>
        <w:rPr>
          <w:rFonts w:eastAsia="Arial" w:cs="Arial" w:ascii="Arial" w:hAnsi="Arial"/>
          <w:b/>
          <w:bCs/>
          <w:sz w:val="16"/>
          <w:szCs w:val="16"/>
        </w:rPr>
        <w:t>duchu oddané služby.</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uhou nečinností se člověk nemůže vysvobodit a samotným odříkáním nemůže dosáhnout dokonalosti.</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ichni jsou nuceni bezmocně jednat podle vlastností získaných z kvalit hmotné přírody; nikdo nemůže ani na okamžik zůstávat v nečinnosti.</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krotí své činné smysly, ale jehož mysl prodlévá u smyslových předmětů, zajisté klame sám sebe a je pokrytcem.</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Ard</w:t>
      </w:r>
      <w:r>
        <w:rPr>
          <w:rFonts w:eastAsia="Arial CE" w:cs="Arial CE" w:ascii="Arial CE" w:hAnsi="Arial CE"/>
          <w:b/>
          <w:bCs/>
          <w:sz w:val="16"/>
          <w:szCs w:val="16"/>
        </w:rPr>
        <w:t>žuno, mnohem vznešenější je upřímný člověk, který se pomocí mysli snaží ovládnout činné smysly a bez ulpívání začne s karmajógou (v oddané službě).</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Konej své p</w:t>
      </w:r>
      <w:r>
        <w:rPr>
          <w:rFonts w:eastAsia="Arial CE" w:cs="Arial CE" w:ascii="Arial CE" w:hAnsi="Arial CE"/>
          <w:b/>
          <w:bCs/>
          <w:sz w:val="16"/>
          <w:szCs w:val="16"/>
        </w:rPr>
        <w:t>ředepsané povinnosti, neboť čin je lepší než nečinnost. Bez práce nemůžeš udržet při životě ani své tělo.</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aždý musí konat činy jako oběť Višnuovi, jinak ho poutají k hmotnému světu. Proto, ó synu Kuntí, vykonávej své povinnosti k Jeho potěšení a tím se vysvobodíš.</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Na počátku stvoření vyslal Pán tvorstva generace lidí a polobohů spolu s oběťmi Višnuovi a požehnal jim, řka: ,,Buďte šťastni prováděním této jadžni (oběti), neboť tak se vám dostane všeho žádoucího k šťastnému životu a dosažení vysvobození.“ </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lobozi, potěšeni oběťmi, potěší také vás a takovouto vzájemnou spoluprací mezi lidmi a polobohy dosáhnou všichni blahobytu.</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ou-li polobozi, kteří mají na starosti různé životní potřeby, uspokojeni jadžní (obětí), zásobí člověka všemi potřebami. Ten však, kdo užívá těchto darů, aniž by je znovu obětoval polobohům, je zajisté zloděj.</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ddaní Pána jsou oproštěni ode všech hříchů, poněvadž jedí jídlo, které bylo nejdříve obětováno. Avšak ti, kteří připravují jídlo pro svůj smyslový požitek, jedí zajisté pouze hřích.</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echna živá těla jsou živena obilím, které je závislé na dešti. Déšť vzniká vykonáváním jadžně (oběti) a jadžňa se rodí z vykonávání předepsaných povinností.</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předepsané povinnosti jsou podány ve Védách, které pocházejí přímo od Nejvyšší Osobnosti Božství. Proto všudypřítomné Absolutno trvale spočívá v obětních činech.</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milý Ardžuno, člověk, který nevykonává oběti předepsané ve Védách, vede vskutku hříšný život, neboť ten, kdo žije pouze pro smyslový požitek, žije marně.</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však pro toho, kdo nalézá radost ve vlastním já, kdo žije životem seberealizace a kdo je sám v sobě plně spokojen, neexistují žádné povinnosti.</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eberealizovaný člověk nemá důvod, proč by konal předepsané povinnosti, ani nemá důvod je nekonat. Také nemusí být závislý na jiné živé bytosti.</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by tedy měl jednat z povinnosti a bez lpění na plodech činů, neboť konáním činů bez připoutanosti dosáhne Nejvyššího.</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ždyť i Džanaka a jiní králové dosáhli dokonalosti právě tím, že vykonávali předepsané povinnosti. Už jenom proto, aby se lidé mohli z tvého příkladu poučit, bys měl jednat stejně.</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Cokoliv koná velký člověk, konají i ostatní lidé. Celý svět následuje vzor, který svým příkladem stanoví.</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sy</w:t>
      </w:r>
      <w:r>
        <w:rPr>
          <w:rFonts w:eastAsia="Arial CE" w:cs="Arial CE" w:ascii="Arial CE" w:hAnsi="Arial CE"/>
          <w:b/>
          <w:bCs/>
          <w:sz w:val="16"/>
          <w:szCs w:val="16"/>
        </w:rPr>
        <w:t>nu Prthy, ve všech třech světech není nic, co bych měl vykonávat, nic nepostrádám a ani netoužím ničeho dosáhnout - a přesto vykonávám předepsané povinnosti.</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bych totiž poctivě nevykonával předepsané povinnosti, ó Pártho, pak by všichni lidé určitě následovali Mého příkladu.</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bych nevykonával předepsané povinnosti, všechny tyto světy by zanikly. Byl bych také původcem nežádoucího obyvatelstva, a tím bych zničil mír všech bytostí.</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 jako nevědomí vykonávají své povinnosti s ohledem na výsledky, může podobně jednat, avšak bez ulpívání, i moudrý, aby vedl lid správnou cestou.</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oudrý člověk by neměl rozvracet mysl nevědomých, kteří lpí na plodonosných činech tím, že by je povzbuzoval k nečinnosti. Spíše by je měl zaměstnat rozličnými činnostmi v duchu oddané služby (pro postupný pokrok v duchovním životě).</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uše zmatená falešným egem se považuje za konatele činů, které jsou ve skutečnosti konány třemi kvalitami hmotné přírody.</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válečníku mocných paží, ten, kdo zná povahu Absolutní Pravdy, se neoddává smyslům a jejich požitkům, neboť si je dobře vědom rozdílu mezi činy v duchu oddanosti a jednáním nesoucím ovoce.</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vědomí lidé, zmateni kvalitami hmotné přírody, se plně zaměstnávají hmotnými činnostmi a ulpívají na nich. Moudrý by je však neměl zneklidňovat, přestože jejich jednání je pro nedostatečné vědomosti nižší povahy.</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proto zasvěť všechny své činy Mně a s myslí zaměřenou na Mne, prost sobectví a lhostejnosti a bez touhy po zisku, bojuj.</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své povinnosti konají podle Mých pokynů a řídí se Mým učením vždy s vírou a bez závisti, se vysvobodí z pout plodonosných činů.</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však, že ti, kteří ze závisti toto Mé učení nedodržují, musí být považováni za nevědomé, pomýlené a odsouzené k neúspěchu ve své snaze dosáhnout dokonalosti.</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I moudrý člověk jedná podle své přirozenosti, neboť všichni se řídí svou povahou, kterou získali pod vlivem kvalit hmotné přírody. Co zmůže potlačování?</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álibu a odpor smyslů ke smyslovým předmětům je třeba podle stanovených zásad usměrnit. Člověk by neměl padnout do jejich moci, neboť jsou překážkou na cestě seberealizace.</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 mnohem lepší konat své předepsané povinnosti, i když nedokonale, než plnit povinnosti druhého dokonale. Lépe je zahynout při výkonu vlastní povinnosti, neboť dávat se cestou jiných je nebezpečné.</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potomku Vršni, co to vlastně člověka pudí, aby jednal hříšně, poháněn jakoby silou, aniž sám chce?</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Je to pouze chtíč, ó Ardžuno, zplozený z kvality vášně, který později přechází v hněv; je v tomto světě všepohlcujícím nepřítelem a původcem hříchu.</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 jako kouř zahaluje oheň a prach zrcadlo, tak jako lůno skrývá zárodek, podobně i různé stupně chtíče zakrývají živou bytost.</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Kuntí, tak je čisté vědomí člověka zahaleno jeho věčným nepřítelem v podobě chtíče, který se nedá nikdy uspokojit a který pálí jako oheň.</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Smysl</w:t>
      </w:r>
      <w:r>
        <w:rPr>
          <w:rFonts w:eastAsia="Arial CE" w:cs="Arial CE" w:ascii="Arial CE" w:hAnsi="Arial CE"/>
          <w:b/>
          <w:bCs/>
          <w:sz w:val="16"/>
          <w:szCs w:val="16"/>
        </w:rPr>
        <w:t>y, mysl a inteligence jsou sídlem chtíče, který jimi zatemňuje skutečné poznání živé bytosti a mate ji.</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nejlepší z Bháratovců, proto v samém počátku zkroť tohoto ploditele hříchu, chtíč, ovládáním smyslů a zabij tohoto ničitele poznání a seberealizace.</w:t>
      </w:r>
    </w:p>
    <w:p>
      <w:pPr>
        <w:pStyle w:val="Normal"/>
        <w:rPr>
          <w:rFonts w:ascii="Arial" w:hAnsi="Arial" w:eastAsia="Arial" w:cs="Arial"/>
          <w:sz w:val="16"/>
          <w:szCs w:val="16"/>
        </w:rPr>
      </w:pP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inné smysly jsou nadřazeny mrtvé hmotě, nad smysly stojí mysl, ještě výše než mysl je inteligence a ze všeho nejvyšší je duše.</w:t>
      </w:r>
    </w:p>
    <w:p>
      <w:pPr>
        <w:pStyle w:val="Normal"/>
        <w:rPr>
          <w:rFonts w:ascii="Arial" w:hAnsi="Arial" w:eastAsia="Arial" w:cs="Arial"/>
          <w:sz w:val="16"/>
          <w:szCs w:val="16"/>
        </w:rPr>
      </w:pPr>
      <w:r>
        <w:rPr>
          <w:rFonts w:eastAsia="Arial" w:cs="Arial" w:ascii="Arial" w:hAnsi="Arial"/>
          <w:b/>
          <w:bCs/>
          <w:sz w:val="12"/>
          <w:szCs w:val="12"/>
        </w:rPr>
        <w:t>4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válečníku mocných paží, když jsi takto poznal, že jsi transcendentální hmotným smyslům, mysli a inteligenci, měl bys rozvážnou duchovní inteligencí (vědomím Kršny) ovládnout svoji mysl, a takto duchovní silou přemoci nenasytného nepřítele, jenž se nazývá chtíč.</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KAPITOLA ČTVRTÁ</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w:cs="Arial" w:ascii="Arial" w:hAnsi="Arial"/>
          <w:sz w:val="16"/>
          <w:szCs w:val="16"/>
        </w:rPr>
        <w:t xml:space="preserve">králi Ikšvákuovi; </w:t>
      </w:r>
      <w:r>
        <w:rPr>
          <w:rFonts w:eastAsia="Sanskrit-Times;Symbol" w:cs="Sanskrit-Times;Symbol" w:ascii="Sanskrit-Times;Symbol" w:hAnsi="Sanskrit-Times;Symbol"/>
          <w:i/>
          <w:iCs/>
        </w:rPr>
        <w:t></w:t>
      </w:r>
      <w:r>
        <w:rPr>
          <w:rFonts w:eastAsia="Arial CE" w:cs="Arial CE" w:ascii="Arial CE" w:hAnsi="Arial CE"/>
          <w:sz w:val="16"/>
          <w:szCs w:val="16"/>
        </w:rPr>
        <w:t xml:space="preserve"> - řekl.</w:t>
      </w:r>
    </w:p>
    <w:p>
      <w:pPr>
        <w:pStyle w:val="Normal"/>
        <w:rPr>
          <w:rFonts w:ascii="Arial" w:hAnsi="Arial" w:eastAsia="Arial" w:cs="Arial"/>
          <w:sz w:val="16"/>
          <w:szCs w:val="16"/>
        </w:rPr>
      </w:pPr>
      <w:r>
        <w:rPr>
          <w:rFonts w:eastAsia="Arial CE" w:cs="Arial CE" w:ascii="Arial CE" w:hAnsi="Arial CE"/>
          <w:b/>
          <w:bCs/>
          <w:sz w:val="16"/>
          <w:szCs w:val="16"/>
        </w:rPr>
        <w:t>Vznešený pravil: Vyjevil jsem tuto nehynoucí vědu o józe bohu Slunce Vivasvánovi a Vivasván ji sdělil Manuovi, otci lidského pokolení, který ji potom sdělil Ikšvákuovi.</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to byla tato nejvyšší věda předávána posloupností duchovních učitelů a takto ji přijali svatí králové. Během času však byla posloupnost přerušena, a proto se zdá, že původní věda je ztracena.</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tejnou pradávnou vědu o vztahu k Nejvyššímu ti nyní vyjevuji Já, neboť jsi nejen Mým oddaným, ale i přítelem, a můžeš proto porozumět transcendentálnímu tajemství této vědy.</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Vždyť jsi se narodil mnohem později než bůh Slunce Vivasván. Jak mám tedy pochopit, že jsi mu tuto vědu na počátku vyjevil Ty?</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znešený pravil: Oba jsme prošli mnohými zrozeními, ó Ardžuno. Já si je mohu pamatovat všechny, a</w:t>
      </w:r>
      <w:r>
        <w:rPr>
          <w:rFonts w:eastAsia="Arial CE" w:cs="Arial CE" w:ascii="Arial CE" w:hAnsi="Arial CE"/>
          <w:b/>
          <w:bCs/>
          <w:sz w:val="16"/>
          <w:szCs w:val="16"/>
        </w:rPr>
        <w:t>le ty ne, ó hubiteli nepřátel!</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čkoliv jsem nezrozený a Mé transcendentální tělo nikdy nezaniká, a přestože jsem Pánem všeho tvorstva, zjevuji se v každém tisíciletí ve své původní transcendentální podobě.</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koliv a kdekoliv nastává úpadek náboženství a narůstá bezbožnost, ó Bháratovče, v té době osobně sestoupím.</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bych osvobodil zbožné a vyhladil ničemné a abych znovu upevnil náboženské zásady, objevuji se věk po věku.</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zná transcendentální povahu Mého zjevení a Mých činů, když opouští své tělo, nezrodí se znovu v tomto hmotném světě, nýbrž dosáhne Mého věčného sídla, ó Ardžuno.</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nozí a mnozí se v minulosti - osvobozeni od ulpívání, strachu a hněvu, zcela Mnou naplněni a uchylující se pod Moji ochranu - očistili poznáním o Mně, a tak všichni dosáhli transcendentální lásky ke Mně.</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aždého odměňuji podle toho, jak se Mi odevzdává. Ó synu Prthy, všichni, v každém ohledu, kráčejí Mou cestou.</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Lidé na tomto světě touží uspět ve svých plodonosných činnostech, a proto uctívají polobohy, neboť v tomto světě se velice rychle dostaví úspěch rodící se z plodonosných činů.</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dle tří kvalit hmotné přírody a podle činností jim určených jsem stvořil v lidské společnosti čtyři třídy. Přestože jsem tvůrce tohoto zřízení, měl bys vědět, že jsem nečinný a neměnný.</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iny Mě neovlivňují a ani netoužím po jejich plodech. Ten, kdo chápe tuto pravdu o Mně, se také nezaplete do následků činů.</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 tímto vědomím o Mé transcendentální přirozenosti jednaly v dávných dobách všechny vysvobozené duše. Proto bys měl konat svoji povinnost, následuje jejich příkladu.</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okonce i moudří jsou zmateni, když mají rozhodnout, co je čin a co je nečin. Vyložím ti nyní, co je čin, a až to poznáš, budeš osvobozen od všeho neštěstí.</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 velmi těžké porozumět složitosti činu. Proto je třeba dobře vědět, co je čin, co je zakázaný čin a co je nečin.</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nečin vidí v činu a čin v nečinu, je moudrý mezi lidmi, a ačkoliv vykonává různé činy, nachází se v transcendentálním postavení.</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jehož veškeré snažení je prosto žádostí po smyslovém požitku, vlastní dokonalé poznání. Mudrci říkají, že jeho plodonosnou činnost spálil oheň dokonalého poznání.</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ový člověk zanechal všeho ulpívání na plodech svých činů, je trvale spokojený, nezávislý a nejedná s myšlenkou na odměnu, přestože koná mnohé činy.</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ový rozumný člověk jedná s dokonale ovládnutou myslí a inteligencí, vzdává se veškerého vlastnického pocitu ke svému majetku a jedná pouze pro nejnutnější životní potřeby. Takovým jednáním neupadá do hříchů a jejich následků.</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pokojí se se vším, co přijde samo od sebe, je prost dvojností, nikomu nezávidí a je stejně klidný při úspěchu i nezdaru. Proto není nikdy poután, třebaže koná činy.</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iny člověka, který není poután kvalitami hmotné přírody a jehož myšlení je založeno na transcendentálním poznání, se zcela rozplynou v transcendenci.</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je zcela pohroužen v uvědomování si Kršny, jistě dosáhne duchovního království, neboť se podílí na duchovních činnostech, v nichž oběť a obětina js</w:t>
      </w:r>
      <w:r>
        <w:rPr>
          <w:rFonts w:eastAsia="Arial" w:cs="Arial" w:ascii="Arial" w:hAnsi="Arial"/>
          <w:b/>
          <w:bCs/>
          <w:sz w:val="16"/>
          <w:szCs w:val="16"/>
        </w:rPr>
        <w:t>ou stejné absolutní duchovní povahy.</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jogíni dokonale uctívají polobohy přinášením různých obětí a jiní přinášejí oběti v ohni nejvyššího brahma.</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čistí brahmačáríni) obětují sluch a smysly v ohni ovládnuté mysli a jiní (usměrnění hospodáři) obětují smyslové předměty v ohni smyslů.</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iní, kteří usilují o seberealizaci ovládáním mysli a smyslů, obětují činy všech svých smyslů a životního dechu v ohni ovládnuté mysli.</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jsou osvíceni obětováním svého hmotného majetku, skládajíce přísné sliby, a jiní provádějí těžká pokání dodržováním osmistupňové jógy nebo studiem Véd, aby dosáhli transcendentálního poznání.</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ou také jiní, kteří se oddávají kontrole dýchání a obětují výdech vdechu a vdech výdechu, aby tak nakonec zastavili veškeré dýchání a zůstali ve vnitřním vytržení. Jiní zase omezují potravu a obětují samotný výdech jako oběť.</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ichni ti, kteří znají účel obětí, se očistí od následků hříšných činů a poté, co ochutnali nektar z výsledků obětí, dosáhnou nejvyššího věčného království.</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Kuruovců, bez oběti nemůže nikdo žít šťastně v tomto světě nebo v tomto životě, natož v příštím.</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echny tyto různé druhy obětí jsou schváleny Védami a všechny se zrodily z různých činů. Jakmile jim takto porozumíš, vysvobodíš se.</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běť konaná s poznáním je lepší než oběť hmotného majetku, ó hubiteli nepřátel, neboť všechny činy stejně nakonec vrcholí v transcendentálním poznání.</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brať se na duchovního učitele a uč se od něho pravdě. Dotazuj se ho se vší pokorou a věrně mu služ. Seberealizované duše ti mohou sdělit poznání, neboť ony uzřely pravdu.</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když takto poznáš pravdu, neupadneš znovu do klamu. S pomocí tohoto poznání shledáš, že všechny živé bytosti nejsou ničím jiným než částmi Nejvyššího, nebo jinými slovy, že jsou ve Mně.</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I kdybys byl pokládán za nejhříšnějšího z hříšníků, na lodi transcendentálního poznání budeš schopen překonat oceán utrpení.</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 jako planoucí oheň mění v popel všechno palivo, ó Ardžuno, tak i oheň poznání spaluje na popel všechny následky hmotných činů.</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 tomto světě není nic tak vznešeného a čistého jako transcendentální poznání. Takové poznání je zralé ovoce veškerého mysticismu a ten, kdo dosáhl dokonalosti v oddané službě, se z něj časem těší sám v sobě.</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řící člověk, který je pohroužen v transcendentálním poznání a který ovládá své smysly, velice brzy dosáhne nejvyššího duchovního míru.</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však nevědomí a nevěřící lidé, kteří pochybují o zjevených písmech, si existenci Boha neuvědomují a poklesávají. Pro pochybovače není štěstí ani v tomto světě, ani v příštím.</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oddaně slouží, vzdávaje se plodů svých činností, a který své pochybnosti rozťal transcendentálním poznáním, je pevně umístěn ve vlastním já. Proto není poután svými činy, ó dobyvateli bohatství.</w:t>
      </w:r>
    </w:p>
    <w:p>
      <w:pPr>
        <w:pStyle w:val="Normal"/>
        <w:rPr>
          <w:rFonts w:ascii="Arial" w:hAnsi="Arial" w:eastAsia="Arial" w:cs="Arial"/>
          <w:sz w:val="16"/>
          <w:szCs w:val="16"/>
        </w:rPr>
      </w:pP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to mečem poznání rozetni své pochybnosti, které v tvém srdci povstaly z nevědomosti, a ozbrojen jógou povstaň k boji, ó Bháratovče.</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PÁ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Kršno, nejdříve mě žádáš, abych se zřekl činů, a poté mi zase doporučíš činnost v duchu oddanosti. Prosím Tě, řekni mi najisto, co je z těchto dvou lepší?</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Jak zřeknutí se činnosti, tak činnost s oddaností vedou k vysvobození. Z těchto dvou je však oddaná služba lepší než zřeknutí se činnosti.</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netouží po výsledcích svých činů a ani k nim nechová nenávist, si skutečně odříká. Takový člověk, prost veškeré dvojnosti, se snadno vymaní z hmotného otroctví a je úplně vysvobozen, ó válečníku mocných paží.</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uze nevědomí tvrdí, že oddaná služba (karmajóga) se liší od analytického studia hmotného světa (sánkhja). Avšak skutečně učení říkají, že správným následováním jedné z těchto cest se dosáhne výsledku obou.</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pravdě vidí ten, kdo ví, že stavu dosaženého analytickým studováním lze dosáhnout také oddanou službou a že analytické studium a oddaná služba jsou na stejné úrovni.</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uhé zřeknutí se všech činností bez oddané služby Pánu nemůže nikoho učinit šťastným. Avšak moudrý člověk zaměstnaný v oddané službě může okamžitě dosáhnout Nejvyššího.</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jednající s čistou oddaností, který ovládá mysl a smysly, je milý všem a všichni jsou milí jemu. Přestože je vždy činný, není nikdy zapleten do následků svých činů.</w:t>
      </w:r>
    </w:p>
    <w:p>
      <w:pPr>
        <w:pStyle w:val="Normal"/>
        <w:rPr>
          <w:rFonts w:ascii="Arial" w:hAnsi="Arial" w:eastAsia="Arial" w:cs="Arial"/>
          <w:sz w:val="16"/>
          <w:szCs w:val="16"/>
        </w:rPr>
      </w:pPr>
      <w:r>
        <w:rPr>
          <w:rFonts w:eastAsia="Arial" w:cs="Arial" w:ascii="Arial" w:hAnsi="Arial"/>
          <w:b/>
          <w:bCs/>
          <w:sz w:val="12"/>
          <w:szCs w:val="12"/>
        </w:rPr>
        <w:t>8</w:t>
      </w:r>
      <w:r>
        <w:rPr>
          <w:rFonts w:eastAsia="Arial" w:cs="Arial" w:ascii="Arial" w:hAnsi="Arial"/>
          <w:b/>
          <w:bCs/>
          <w:sz w:val="16"/>
          <w:szCs w:val="16"/>
        </w:rPr>
        <w:t xml:space="preserve"> -</w:t>
      </w: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s božským vědomím stále dobře ví, že vlastně nic nekoná, přestože se dívá, naslouchá, hmatá, čichá, jí, pohybuje se, spí, dýchá, hovoří, vyměšuje, přijímá a otevírá nebo zavírá oči. Uvědomuje si přitom, že jsou to jen hmotné smysly, které se zabývají smyslovými předměty, a že on je nad ně povznesen.</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koná svou povinnost bez připoutanosti a plody své práce přenechává Nejvyššímu Pánu, toho se hřích nedotkne, tak jako se voda nedotkne lotosového listu.</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ogíni, kteří zanechali všeho ulpívání, konají své činy tělem, myslí, inteligencí a smysly jen proto, aby očistili své já.</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uše pevně zakotvená v oddanosti dosáhne trvalého míru, protože Mi obětuje plody svých činů, zatímco člověk, který není spojen s Božstvím a ulpívá na plodech svých činů, je poután.</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tělená bytost, která ovládá svoji povahu a v mysli se vzdává všech činů, šťastně přebývá ve městě o devíti branách (v hmotném těle), nic nekoná a ani k činům nepobízí.</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tělená duše ovládající tělo nevytváří činy ani jejich plody a ani lidi k činům nepobízí. To všechno způsobují tři kvality hmotné přírody.</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ni Nejvyšší Pán se nezúčastňuje zbožných či hříšných činností, ať je vykonal kdokoliv. Vtělené bytosti jsou však zmateny nevědomostí, která zastírá jejich pravé poznání.</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li však člověk osvícen poznáním, jež rozptýlilo nevědomost, pak toto poznání odhalí vše, tak jako za bílého dne je všechno ozářeno sluncem.</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jejichž mysl, víra a inteligence jsou upjaty k Nejvyššímu a kteří hledají u Něho útočiště, se zcela očistí dokonalým poznáním ode všech pochybností, a takto kráčejí cestou vysvobození.</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íky správnému poznání spatřují moudří v učeném a pokorném bráhmanovi, krávě, slonu, psu a pojídači psů jedno a totéž.</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jejichž mysl setrvává v rovnováze a harmonii, překonali již zrození a smrt. Jsou bezchybní stejně jako brahma, a proto již setrvávají v brahma.</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se neraduje, dosáhne-li něčeho příjemného, a ani není rozrušen, stihne-li ho něco nepříjemného, který má neochvějnou inteligenci, je nepomýlený a zná vědu o Bohu, setrvává již v transcendenci.</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Takový vysvobozený člověk se ve svém nitru těší neustálé radosti, neboť není přitahován hmotnými smyslovými požitky. Takto se těší bezmezné blaženosti, protože je soustředěn </w:t>
      </w:r>
      <w:r>
        <w:rPr>
          <w:rFonts w:eastAsia="Arial" w:cs="Arial" w:ascii="Arial" w:hAnsi="Arial"/>
          <w:b/>
          <w:bCs/>
          <w:sz w:val="16"/>
          <w:szCs w:val="16"/>
        </w:rPr>
        <w:t>na Nejvyššího.</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žitky zrozené z doteku se smyslovými předměty jsou zdrojem strastí, mají počátek i konec, ó synu Kuntí, a moudrý v nich nenachází potěšení.</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dokáže čelit popudům hmotných smyslů a odolávat náporům žádosti a hněvu, dříve než opustí toto tělo, je v tomto světě dobře umístěn a je šťastný.</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je ve svém nitru blažený, kdo nalézá ve svém nitru potěšení a kdo je zaměřen do svého nitra, je ve skutečnosti dokonalým jogínem. Je seberealizovanou o</w:t>
      </w:r>
      <w:r>
        <w:rPr>
          <w:rFonts w:eastAsia="Arial" w:cs="Arial" w:ascii="Arial" w:hAnsi="Arial"/>
          <w:b/>
          <w:bCs/>
          <w:sz w:val="16"/>
          <w:szCs w:val="16"/>
        </w:rPr>
        <w:t>svobozenou duší a nakonec dosáhne Nejvyššího.</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ysvobození na úrovni Nejvyššího dosáhnou ti, kteří jsou mimo duality pramenící z pochybnosti, kteří jsou prosti hříchu, kteří neustále pracují pro blaho všech bytostí a jejichž mysl je obrácena k nitru.</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ysvobození na úrovni Nejvyššího je na dosah těm, kteří se oprostili od všech hmotných žádostí a hněvu, kteří poznali své já, kteří se dokáží ovládat a neustále usilují o dokonalost.</w:t>
      </w:r>
    </w:p>
    <w:p>
      <w:pPr>
        <w:pStyle w:val="Normal"/>
        <w:rPr>
          <w:rFonts w:ascii="Arial" w:hAnsi="Arial" w:eastAsia="Arial" w:cs="Arial"/>
          <w:sz w:val="16"/>
          <w:szCs w:val="16"/>
        </w:rPr>
      </w:pPr>
      <w:r>
        <w:rPr>
          <w:rFonts w:eastAsia="Arial" w:cs="Arial" w:ascii="Arial" w:hAnsi="Arial"/>
          <w:b/>
          <w:bCs/>
          <w:sz w:val="12"/>
          <w:szCs w:val="12"/>
        </w:rPr>
        <w:t>27</w:t>
      </w:r>
      <w:r>
        <w:rPr>
          <w:rFonts w:eastAsia="Arial" w:cs="Arial" w:ascii="Arial" w:hAnsi="Arial"/>
          <w:b/>
          <w:bCs/>
          <w:sz w:val="16"/>
          <w:szCs w:val="16"/>
        </w:rPr>
        <w:t xml:space="preserve"> -</w:t>
      </w: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Když se transcendentalista, toužící po vysvobození, odloučí od vnějších smyslových předmětů, když upne pohled mezi obočí, zastaví proudění vdechů a výdechů v nosních dírkách, a ovládne tak smysly, mysl a inteligenci, oprostí se od tužeb, strachu a hněvu. </w:t>
      </w:r>
      <w:r>
        <w:rPr>
          <w:rFonts w:eastAsia="Arial" w:cs="Arial" w:ascii="Arial" w:hAnsi="Arial"/>
          <w:b/>
          <w:bCs/>
          <w:sz w:val="16"/>
          <w:szCs w:val="16"/>
        </w:rPr>
        <w:t>Kdo se vždy nachází v tomto stavu, je zajisté vysvobozen.</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oudrý člověk, který si Mě plně uvědomuje a který ví, že jsem konečným příjemcem všech obětí a pokání, Nejvyšším Pánem všech planet a polobohů a přítelem všech bytostí, se oprostí od hmotných strastí a dospěje k míru.</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ŠES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Pravý sannjásí a jogín je ten, kdo nelpí na plodech svého jednání a koná činy, které je třeba vykonat, a nikoliv ten, kdo nezažehne oheň a je nečinný.</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to, co se nazývá odříkání, je totéž co jóga, neboli spojení s Nejvyšším, ó Pánduovče, neboť nikdo se nemůže stát jogínem, dokud se nezřekne touhy po smyslovém požitku.</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aví se, že činy jsou prostředkem pro začátečníka v osmistupňové józe a zanechání všech hmotných činností je prostředkem pro toho, kdo jógu dovršil.</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člověku, který se vzdal všech hmotných žádostí, který nejedná pro smyslový požitek a nezabývá se plodonosnými činnostmi, se říká, že je pokročilý v józe.</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se musí pomocí své mysli osvobodit, nikoliv degradovat. Mysl je jak přítelem, tak i nepřítelem podmíněné duše.</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 toho, kdo podmanil svou mysl, je mysl nejlepším přítelem, ale pro toho, kdo mysl neovládl, je největším nepřítelem.</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ovládl svou mysl, a takto došel klidu, dosáhl již Nadduše a není ovlivňován radostmi nebo strastmi, chladem nebo horkem, poctou nebo opovržením.</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aví se, že člověk, který je plně uspokojen získaným a uskutečněným poznáním, se nazývá jogín (neboli mystik) a je seberealizovanou duší. Takový člověk již dosáhl transcendentální úrovně a dospěl k sebeovládání. Na všechno - na hroudu, kámen či zlato - pohlíží stejně.</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kročilejší je ten, kdo se dívá stejně na přátele, druhy, nepřátele, lidi nestranné, závistivé, příbuzné, zbožné či hříšné.</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ogín, transcendentalista, by měl neustále zaměstnávat své tělo, mysl a své já ve vztahu k Nejvyššímu, žít o samotě v ústraní a vždy pozorně ovládat svou mysl. Měl by se zbavit majetnických tužeb a pocitů.</w:t>
      </w:r>
    </w:p>
    <w:p>
      <w:pPr>
        <w:pStyle w:val="Normal"/>
        <w:rPr>
          <w:rFonts w:ascii="Arial" w:hAnsi="Arial" w:eastAsia="Arial" w:cs="Arial"/>
          <w:sz w:val="16"/>
          <w:szCs w:val="16"/>
        </w:rPr>
      </w:pPr>
      <w:r>
        <w:rPr>
          <w:rFonts w:eastAsia="Arial" w:cs="Arial" w:ascii="Arial" w:hAnsi="Arial"/>
          <w:b/>
          <w:bCs/>
          <w:sz w:val="12"/>
          <w:szCs w:val="12"/>
        </w:rPr>
        <w:t>11</w:t>
      </w:r>
      <w:r>
        <w:rPr>
          <w:rFonts w:eastAsia="Arial" w:cs="Arial" w:ascii="Arial" w:hAnsi="Arial"/>
          <w:b/>
          <w:bCs/>
          <w:sz w:val="16"/>
          <w:szCs w:val="16"/>
        </w:rPr>
        <w:t xml:space="preserve"> -</w:t>
      </w: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 provozování jógy nechť se jogín odebere na osamělé místo. Tam ať na zemi rozprostře trávu kuša a pokryje ji jelení kůží a měkkým plátnem. Sedátko nemá být ani příliš vysoké, ani příliš nízké a mělo by být umístěno na posvátném místě. Jogín na něm má sedět stabilně a cvičit se v józe ovládáním mysli, smyslů a činností a soustřeďováním mysli na jediný bod, aby očistil srdce.</w:t>
      </w:r>
    </w:p>
    <w:p>
      <w:pPr>
        <w:pStyle w:val="Normal"/>
        <w:rPr>
          <w:rFonts w:ascii="Arial" w:hAnsi="Arial" w:eastAsia="Arial" w:cs="Arial"/>
          <w:sz w:val="16"/>
          <w:szCs w:val="16"/>
        </w:rPr>
      </w:pPr>
      <w:r>
        <w:rPr>
          <w:rFonts w:eastAsia="Arial" w:cs="Arial" w:ascii="Arial" w:hAnsi="Arial"/>
          <w:b/>
          <w:bCs/>
          <w:sz w:val="12"/>
          <w:szCs w:val="12"/>
        </w:rPr>
        <w:t>13</w:t>
      </w:r>
      <w:r>
        <w:rPr>
          <w:rFonts w:eastAsia="Arial" w:cs="Arial" w:ascii="Arial" w:hAnsi="Arial"/>
          <w:b/>
          <w:bCs/>
          <w:sz w:val="16"/>
          <w:szCs w:val="16"/>
        </w:rPr>
        <w:t xml:space="preserve"> -</w:t>
      </w: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chť drží tělo, hlavu a krk zpříma a nehybně upře pohled na špičku nosu. S myslí ovládnutou a nerušenou, zbaven strachu a setrvávající ve slibu celibátu nechť takto upře své myšlenky na Mne ve svém srdci a učiní Mne konečným životním cílem.</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ovýmto stálým ovládáním těla, mysli a činů se jogín vyprostí z hmotné existence a dosáhne Mého sídla, Božího království.</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ogínem se nemůže stát ten, kdo se přejídá, ani ten, kdo jí příliš málo, kdo spí více, nežli je zapotřebí, nebo kdo spí málo, ó Ardžuno.</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Jen ten, kdo</w:t>
      </w:r>
      <w:r>
        <w:rPr>
          <w:rFonts w:eastAsia="Arial CE" w:cs="Arial CE" w:ascii="Arial CE" w:hAnsi="Arial CE"/>
          <w:b/>
          <w:bCs/>
          <w:sz w:val="16"/>
          <w:szCs w:val="16"/>
        </w:rPr>
        <w:t xml:space="preserve"> je střídmý v jídle, odpočinku, práci, spánku i bdění, může konáním jógy odstranit všechny své strasti.</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jogínovi, který cvičením jógy ukázní činnosti své mysli a který odvrácen od všech hmotných žádostí spočívá v transcendenci, se praví, že pevně setrvává v józe.</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tejně jako se plamínek lampy nechvěje, je-li v závětří, tak i t</w:t>
      </w:r>
      <w:r>
        <w:rPr>
          <w:rFonts w:eastAsia="Arial" w:cs="Arial" w:ascii="Arial" w:hAnsi="Arial"/>
          <w:b/>
          <w:bCs/>
          <w:sz w:val="16"/>
          <w:szCs w:val="16"/>
        </w:rPr>
        <w:t>ranscendentalista, jehož mysl je ovládnuta, setrvává vždy v meditaci o transcendentálním já.</w:t>
      </w:r>
    </w:p>
    <w:p>
      <w:pPr>
        <w:pStyle w:val="Normal"/>
        <w:rPr>
          <w:rFonts w:ascii="Arial" w:hAnsi="Arial" w:eastAsia="Arial" w:cs="Arial"/>
          <w:sz w:val="16"/>
          <w:szCs w:val="16"/>
        </w:rPr>
      </w:pPr>
      <w:r>
        <w:rPr>
          <w:rFonts w:eastAsia="Arial" w:cs="Arial" w:ascii="Arial" w:hAnsi="Arial"/>
          <w:b/>
          <w:bCs/>
          <w:sz w:val="12"/>
          <w:szCs w:val="12"/>
        </w:rPr>
        <w:t>20</w:t>
      </w:r>
      <w:r>
        <w:rPr>
          <w:rFonts w:eastAsia="Arial" w:cs="Arial" w:ascii="Arial" w:hAnsi="Arial"/>
          <w:b/>
          <w:bCs/>
          <w:sz w:val="16"/>
          <w:szCs w:val="16"/>
        </w:rPr>
        <w:t xml:space="preserve"> -</w:t>
      </w: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 stavu dokonalosti zvaném samádhi, neboli vnitřní vytržení, je mysl cvičením jógy úplně odpoutána od všech hmotných mentálních činností. Tato dokonalost je charakterizována schopností nazírat na své já prostřednictvím čisté mysli a žít a těšit se ve vlastním já. V tomto radostném stavu prožívá člověk bezmezné transcendentální štěstí poznané transcendentálními smysly. Když člověk dosahuje této úrovně, nevzdálí se už nikdy od pravdy a nemyslí si, že by mohl získat něco cennějšího. V tomto stavu jím nepohnou ani ty největší těžkosti. Toto je vskutku opravdové osvobození ode všech st</w:t>
      </w:r>
      <w:r>
        <w:rPr>
          <w:rFonts w:eastAsia="Arial" w:cs="Arial" w:ascii="Arial" w:hAnsi="Arial"/>
          <w:b/>
          <w:bCs/>
          <w:sz w:val="16"/>
          <w:szCs w:val="16"/>
        </w:rPr>
        <w:t>rastí pocházejících ze styku s hmotou.</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ógu je třeba vykonávat s neochvějnou rozhodností a vírou. Jogín musí zcela o</w:t>
      </w:r>
      <w:r>
        <w:rPr>
          <w:rFonts w:eastAsia="Arial" w:cs="Arial" w:ascii="Arial" w:hAnsi="Arial"/>
          <w:b/>
          <w:bCs/>
          <w:sz w:val="16"/>
          <w:szCs w:val="16"/>
        </w:rPr>
        <w:t>dvrhnout všechny hmotné žádosti, jež povstávají z mentální spekulace, a samotnou myslí ovládat všechny smysly na všech stranách.</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stupně by měl, krok za krokem, s plným přesvědčením a za pomoci inteligence, nechat spočinout mysl v já a nemyslet na nic jiného.</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ť už se jeho mysl pro svou vrtkavou a nestálou povahu zatoulá kamkoliv, musí ji odtud odpoutat a přivést zpět pod vládu svého já.</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ogín, jehož zklidněná mysl je upjata na Mne, jistě dosáhne nejvyššího blaha. Je nad kvalitou vášně, neboť realizuje svou kvalitativní totožnost s Nejvyšším, a proto je osvobozen od všech následků minulých hříšných činností.</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Jogín, který se takto n</w:t>
      </w:r>
      <w:r>
        <w:rPr>
          <w:rFonts w:eastAsia="Arial CE" w:cs="Arial CE" w:ascii="Arial CE" w:hAnsi="Arial CE"/>
          <w:b/>
          <w:bCs/>
          <w:sz w:val="16"/>
          <w:szCs w:val="16"/>
        </w:rPr>
        <w:t>eustále zabývá jógou, se osvobodí od všech hmotných nečistot a dospěje k nejvyšší dokonalé blaženosti v transcendentálním láskyplném sloužení Pánu.</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Pravý jogín M</w:t>
      </w:r>
      <w:r>
        <w:rPr>
          <w:rFonts w:eastAsia="Arial CE" w:cs="Arial CE" w:ascii="Arial CE" w:hAnsi="Arial CE"/>
          <w:b/>
          <w:bCs/>
          <w:sz w:val="16"/>
          <w:szCs w:val="16"/>
        </w:rPr>
        <w:t>ne vidí ve všech bytostech a všechny bytosti vidí ve Mně. Seberealizovaný člověk Mne, Nejvyššího Pána, vidí všude.</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Mě vidí všude a vše vidí ve Mně, tomu se nikdy neztratím a on se nikdy neztratí Mně.</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ogín, který ví, že Já a Nadduše, jež sídlí ve všech tvorech, jsme jedno a totéž, oddaně slouží Nadduši a přebývá ve Mně za všech okolností.</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a dokonalého jogína je pokládán ten, kdo v souladu s vlastním já vidí skutečnou jednotu všech tvorů, ať v jejich štěstí, nebo neště</w:t>
      </w:r>
      <w:r>
        <w:rPr>
          <w:rFonts w:eastAsia="Arial" w:cs="Arial" w:ascii="Arial" w:hAnsi="Arial"/>
          <w:b/>
          <w:bCs/>
          <w:sz w:val="16"/>
          <w:szCs w:val="16"/>
        </w:rPr>
        <w:t>stí, ó Ardžuno.</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Madhusúdano, jóga, kterou jsi mi popsal, se mi zdá nepraktická a nesnesitelná, neboť mysl je vrtkavá a nestál</w:t>
      </w:r>
      <w:r>
        <w:rPr>
          <w:rFonts w:eastAsia="Arial" w:cs="Arial" w:ascii="Arial" w:hAnsi="Arial"/>
          <w:b/>
          <w:bCs/>
          <w:sz w:val="16"/>
          <w:szCs w:val="16"/>
        </w:rPr>
        <w:t>á.</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ždyť mysl je, ó Kršno, nestálá, bouřlivá, vzpurná a velice silná. Myslím si, že zkrotit vítr je snadnější.</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Ó válečníku mocných paží, synu Kuntí, není pochyb o tom, že je velmi těžké ovládnout těkavou mysl, avšak lze to dokázat vhodným cvičením a neulpíváním.</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eberealizace je velice nesnadná pro toho, kdo neovládá svou mysl. Uspěje však ten, kdo má mysl ve své moci a vynakládá úsilí správným způsobem. Takový je můj názor.</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Kršno, jaký osud očekává neúspěšného transcendentalistu, který nastoupil cestu seberealizace s vírou, ale pro svoji světskost se od ní odvrátil, aniž dosáhl do</w:t>
      </w:r>
      <w:r>
        <w:rPr>
          <w:rFonts w:eastAsia="Arial" w:cs="Arial" w:ascii="Arial" w:hAnsi="Arial"/>
          <w:b/>
          <w:bCs/>
          <w:sz w:val="16"/>
          <w:szCs w:val="16"/>
        </w:rPr>
        <w:t>konalosti v józe?</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šno, válečníku mocných paží, neodpadne ten, kdo je zmaten na cestě transcendence, jak od duchovní, tak i materiální cesty a nezanikne ja</w:t>
      </w:r>
      <w:r>
        <w:rPr>
          <w:rFonts w:eastAsia="Arial" w:cs="Arial" w:ascii="Arial" w:hAnsi="Arial"/>
          <w:b/>
          <w:bCs/>
          <w:sz w:val="16"/>
          <w:szCs w:val="16"/>
        </w:rPr>
        <w:t>ko rozervaný mrak?</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oto je moje pochybnost, ó Kršno, a prosím Tě, abys ji zcela rozptýlil. Vždyť kromě Tebe není nikdo, kdo by ji mohl odstranit.</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Ó synu Prthy, transcendentalistu, jenž jedná ctnostně, nečeká zkáza ani v tomto, ani v duchovním světě, neboť kdo koná dobro, Můj příteli, toho zlo nikdy nepřemůže.</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té, co se neúspěšný jogín po mnoho a mnoho let radoval na planetách zbožných bytostí, narodí se v zámožné nebo nábožensky založené rodině.</w:t>
      </w:r>
    </w:p>
    <w:p>
      <w:pPr>
        <w:pStyle w:val="Normal"/>
        <w:rPr>
          <w:rFonts w:ascii="Arial" w:hAnsi="Arial" w:eastAsia="Arial" w:cs="Arial"/>
          <w:sz w:val="16"/>
          <w:szCs w:val="16"/>
        </w:rPr>
      </w:pP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bo se narodí dokonce v rodině moudrých transcendentalistů, jestliže jógu provozoval delší dobu. V tomto světě lze však jen velmi zřídka dospět k takovému</w:t>
      </w:r>
      <w:r>
        <w:rPr>
          <w:rFonts w:eastAsia="Arial" w:cs="Arial" w:ascii="Arial" w:hAnsi="Arial"/>
          <w:b/>
          <w:bCs/>
          <w:sz w:val="16"/>
          <w:szCs w:val="16"/>
        </w:rPr>
        <w:t xml:space="preserve"> zrození.</w:t>
      </w:r>
    </w:p>
    <w:p>
      <w:pPr>
        <w:pStyle w:val="Normal"/>
        <w:rPr>
          <w:rFonts w:ascii="Arial" w:hAnsi="Arial" w:eastAsia="Arial" w:cs="Arial"/>
          <w:sz w:val="16"/>
          <w:szCs w:val="16"/>
        </w:rPr>
      </w:pPr>
      <w:r>
        <w:rPr>
          <w:rFonts w:eastAsia="Arial" w:cs="Arial" w:ascii="Arial" w:hAnsi="Arial"/>
          <w:b/>
          <w:bCs/>
          <w:sz w:val="12"/>
          <w:szCs w:val="12"/>
        </w:rPr>
        <w:t>4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 takovém zrození znovu nabývá božského vědomí ze svého předchozího života a potom znovu usiluje o další zdokonalení, ó potomku Kuruů.</w:t>
      </w:r>
    </w:p>
    <w:p>
      <w:pPr>
        <w:pStyle w:val="Normal"/>
        <w:rPr>
          <w:rFonts w:ascii="Arial" w:hAnsi="Arial" w:eastAsia="Arial" w:cs="Arial"/>
          <w:sz w:val="16"/>
          <w:szCs w:val="16"/>
        </w:rPr>
      </w:pPr>
      <w:r>
        <w:rPr>
          <w:rFonts w:eastAsia="Arial" w:cs="Arial" w:ascii="Arial" w:hAnsi="Arial"/>
          <w:b/>
          <w:bCs/>
          <w:sz w:val="12"/>
          <w:szCs w:val="12"/>
        </w:rPr>
        <w:t>4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boť právě síla božského vědomí z jeho dřívějšího života způsobuje, že automaticky tíhne k zásadám jógy, aniž by je hledal. Takový transcendentalista toužící poznat jógu je v</w:t>
      </w:r>
      <w:r>
        <w:rPr>
          <w:rFonts w:eastAsia="Arial" w:cs="Arial" w:ascii="Arial" w:hAnsi="Arial"/>
          <w:b/>
          <w:bCs/>
          <w:sz w:val="16"/>
          <w:szCs w:val="16"/>
        </w:rPr>
        <w:t>ždy povznesen nad rituální zásady písem.</w:t>
      </w:r>
    </w:p>
    <w:p>
      <w:pPr>
        <w:pStyle w:val="Normal"/>
        <w:rPr>
          <w:rFonts w:ascii="Arial" w:hAnsi="Arial" w:eastAsia="Arial" w:cs="Arial"/>
          <w:sz w:val="16"/>
          <w:szCs w:val="16"/>
        </w:rPr>
      </w:pPr>
      <w:r>
        <w:rPr>
          <w:rFonts w:eastAsia="Arial" w:cs="Arial" w:ascii="Arial" w:hAnsi="Arial"/>
          <w:b/>
          <w:bCs/>
          <w:sz w:val="12"/>
          <w:szCs w:val="12"/>
        </w:rPr>
        <w:t>4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jogín, který se usilovně snaží o další pokroky a který se zdokonalil po mnoha a mnoha zrozeních, je očištěn ode vší po</w:t>
      </w:r>
      <w:r>
        <w:rPr>
          <w:rFonts w:eastAsia="Arial" w:cs="Arial" w:ascii="Arial" w:hAnsi="Arial"/>
          <w:b/>
          <w:bCs/>
          <w:sz w:val="16"/>
          <w:szCs w:val="16"/>
        </w:rPr>
        <w:t>skvrny a nakonec dosáhne nejvyššího cíle.</w:t>
      </w:r>
    </w:p>
    <w:p>
      <w:pPr>
        <w:pStyle w:val="Normal"/>
        <w:rPr>
          <w:rFonts w:ascii="Arial" w:hAnsi="Arial" w:eastAsia="Arial" w:cs="Arial"/>
          <w:sz w:val="16"/>
          <w:szCs w:val="16"/>
        </w:rPr>
      </w:pPr>
      <w:r>
        <w:rPr>
          <w:rFonts w:eastAsia="Arial" w:cs="Arial" w:ascii="Arial" w:hAnsi="Arial"/>
          <w:b/>
          <w:bCs/>
          <w:sz w:val="12"/>
          <w:szCs w:val="12"/>
        </w:rPr>
        <w:t>4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ogín je větší než asketa, větší než empirik a větší než ten, kdo pracuje pro plody své práce. Proto se za všech okolností staň jogínem, ó Ardžuno.</w:t>
      </w:r>
    </w:p>
    <w:p>
      <w:pPr>
        <w:pStyle w:val="Normal"/>
        <w:rPr>
          <w:rFonts w:ascii="Arial" w:hAnsi="Arial" w:eastAsia="Arial" w:cs="Arial"/>
          <w:sz w:val="16"/>
          <w:szCs w:val="16"/>
        </w:rPr>
      </w:pPr>
      <w:r>
        <w:rPr>
          <w:rFonts w:eastAsia="Arial" w:cs="Arial" w:ascii="Arial" w:hAnsi="Arial"/>
          <w:b/>
          <w:bCs/>
          <w:sz w:val="12"/>
          <w:szCs w:val="12"/>
        </w:rPr>
        <w:t>4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CE" w:cs="Arial CE" w:ascii="Arial CE" w:hAnsi="Arial CE"/>
          <w:b/>
          <w:bCs/>
          <w:sz w:val="16"/>
          <w:szCs w:val="16"/>
        </w:rPr>
        <w:t>Za nejvyššího ze všech jogínů považuji toho, který je se Mnou nejdůvěrněji spojen, neustále na Mne myslí a oddaně a láskyplně M</w:t>
      </w:r>
      <w:r>
        <w:rPr>
          <w:rFonts w:eastAsia="Arial" w:cs="Arial" w:ascii="Arial" w:hAnsi="Arial"/>
          <w:b/>
          <w:bCs/>
          <w:sz w:val="16"/>
          <w:szCs w:val="16"/>
        </w:rPr>
        <w:t>i slouží.</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SEDM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Slyš, ó synu Prthy, jak Mne můžeš plně poznat, budeš-li provádět jógu plně si Mne vědom, s myslí na Mne upřenou a prost jakékoliv pochybnosti.</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yní ti beze zbytku vyjevím hmotné a duchovní poznání, a když si je osvojíš, nezbyde již nic, co bys měl p</w:t>
      </w:r>
      <w:r>
        <w:rPr>
          <w:rFonts w:eastAsia="Arial" w:cs="Arial" w:ascii="Arial" w:hAnsi="Arial"/>
          <w:b/>
          <w:bCs/>
          <w:sz w:val="16"/>
          <w:szCs w:val="16"/>
        </w:rPr>
        <w:t>oznat.</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 mnoha tisíců lidí snad jen jeden usiluje o dokonalost a z těch, kdo dokonalosti dosáhli, Mne stěží jeden zná pravdivě.</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mě, voda, oheň, vzduch, éter, mysl, inteligence a falešné ego - těchto osm prvků tvoří Mé oddělené hmotné energie.</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však, ó válečníku mocných paží, že kromě této nižší energie mám ještě jinou, vyšší energii, jež zahrnuje živé bytosti, které vykořisťují zdroje hmotné přírody.</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všechno stvořené má svůj původ v těchto dvou podstatách. Já jsem původem i zánikem všeho hmotného i duchovního v tomto světě.</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Dhanaňdžajo, nic vyššího nade Mne není. Vše na Mně spočívá jako perly navlečené na šňůře.</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chuť vody, ó synu Kuntí, jsem světlo slunce a měsíce, slabika óm ve védských</w:t>
      </w:r>
      <w:r>
        <w:rPr>
          <w:rFonts w:eastAsia="Arial" w:cs="Arial" w:ascii="Arial" w:hAnsi="Arial"/>
          <w:b/>
          <w:bCs/>
          <w:sz w:val="16"/>
          <w:szCs w:val="16"/>
        </w:rPr>
        <w:t xml:space="preserve"> mantrách, jsem zvuk v éteru a schopnost v lidech.</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původní vůně země, jsem žár ohně, jsem život všech živých tvorů a pokání všech asketů.</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věz, že jsem původní semínko všeho bytí, inteligence inteligentních a statečnost statečných.</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síla silných oproštěná od žádosti a vášně. Jsem pohlavní život, který není v rozporu s náboženskými zásadami, ó nejlepší z Bháratovců.</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také, že všechny stavy bytí, ať už v kvalitě dobra, vášně či nevědomosti, jsou projevem Mé energie. Jsem vše, aniž bych na něčem závisel. Nejsem podřízen kvalitám hmotné přírody, neboť jsou ve Mně.</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Celý svět je okouzlen třemi kvalitami hmotné přírody (dobrem, vášní a nevědomostí), a nezná Mne, jenž stojím nepomíjivý nad těmito kvalitami.</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to Má božská energie, sestávající ze tří kvalit hmotné přírody, se dá stěží překonat. Ale ti, kdo se Mi odevzdají, ji snadno překročí.</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věřící lidé, kteří jsou velice hloupí, kteří jsou nejnižší z lidí, jejichž poznání unesla vidina, a ti, kdo mají ateistickou povahu démonů, se Mi nikdy neodevzdávají.</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nejlepší z Bháratovců, čtyři druhy zbožných lidí Mi začínají oddaně sloužit: trpící, toužící po bohatství, zvídaví a hledající Absolutní Pravdu.</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jlepší z nich je ten, kdo Mi vždy oddaně a láskyplně slouží obdařen dokonalým poznáním, neboť takovému člověku jsem ze všeho nejdražší a on je drahý Mně.</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ichni tito oddaní jsou nepochybně ušlechtilé duše, ale toho, kdo dosáhl poznání o Mně, považuji za sebe samotného, neboť tím, že Mi oddaně slouží, dospěje k nejvyššímu a nejdokonalejšímu cíli, ke Mně.</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 mnoha zrozeních a smrtích se člověk, jenž je vpravdě obdařen poznáním, odevzdá Mně, věda, že Já jsem příčinou všech příčin a všeho, co existuje. Taková duše je velmi vzácná.</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jejichž poznání unesly hmotné žádosti, se uchylují k polobohům a uctívají je podle pravidel a předpisů odpovídajících jejich povahám.</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ouží-li někdo uctívat některého poloboha, Já ho - jako Nadduše dlící v srdcích všech - v této víře utvrdím, aby se mohl oddat určitému božstvu.</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ybaven takovou vírou, uctívá určitého poloboha a on mu pak splní jeho touhy. Avšak ve skutečnosti jsem to Já, kdo je poskytuje.</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Lidé omezeného rozumu uctívají polobohy, avšak plody, které získají, jsou pomíjivé. Ti, kdo uctívají polobohy, jdou na planety polobohů, kdežto Moji oddaní dosáhnou nakonec Mé svrchované planety.</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Hloupí lidé, kteří Mě dokonale neznají, si myslí, že jsem byl nejdříve neosobní a že jsem nyní přijal tuto viditelnou podobu. Nechápou Moji vyšší přirozenost, která je nepomíjivá a nejvyšší.</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ikdy se nezjevuji pošetilým a hloupým lidem. Pro ně jsem zahalen svou vnitřní silou, a proto nechápou, že jsem nezrozený a věčný.</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CE" w:cs="Arial CE" w:ascii="Arial CE" w:hAnsi="Arial CE"/>
          <w:b/>
          <w:bCs/>
          <w:sz w:val="16"/>
          <w:szCs w:val="16"/>
        </w:rPr>
        <w:t>Ó Ardžuno, jako Nejvyšší Osobnost Božství znám vše, co se stalo v minulosti, co se děje v přítomnosti, a vše, co se teprve přihodí. Znám také všechny živé bytosti; Mne však nezná nikdo</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Bháratovče, hubiteli nepřátel, všechny živé bytosti se narodí do světa klamu a jsou zmateny dvojností, která vzniká z touhy a nenávisti.</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však lidé, kteří v tomto i dřívějších životech jednali ctnostně a jejichž hříšné činy jsou zcela vyhlazeny, jsou oproštěni od bludu dvojnosti a s pevným odhodláním Mi slouží.</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Inteligentní lidé usilující o vysvobození ze stáří a smrti se prostřednictvím oddané služby uchylují ke Mně. Jsou vpravdě brahma, neboť znají vše o transcendentálních činech.</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CE" w:hAnsi="Arial CE" w:eastAsia="Arial CE" w:cs="Arial CE"/>
          <w:b/>
          <w:b/>
          <w:bCs/>
          <w:sz w:val="16"/>
          <w:szCs w:val="16"/>
        </w:rPr>
      </w:pPr>
      <w:r>
        <w:rPr>
          <w:rFonts w:eastAsia="Arial CE" w:cs="Arial CE" w:ascii="Arial CE" w:hAnsi="Arial CE"/>
          <w:b/>
          <w:bCs/>
          <w:sz w:val="16"/>
          <w:szCs w:val="16"/>
        </w:rPr>
        <w:t>Ti, kdo Mne plně znají jako Nejvyššího Pána vládnoucího hmotnému projevu, všem polobohům a obětím, Mě mohou znát a rozumět, kdo jsem, i v okamžiku smrti.</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OSM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můj Pane, Nejvyšší Osobo, prosím Tě, vysvětli mi, co je brahma? Co je vlastní já? Co jsou činnosti konané s myšlenkou na odměnu? Co je hmotné stvoření a kdo jsou polobozi?</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je pánem oběti a jak žije v těle, ó Madhusúdano? A jak Tě v okamžiku smrti mohou poznat ti, kteří Ti oddaně sl</w:t>
      </w:r>
      <w:r>
        <w:rPr>
          <w:rFonts w:eastAsia="Arial" w:cs="Arial" w:ascii="Arial" w:hAnsi="Arial"/>
          <w:b/>
          <w:bCs/>
          <w:sz w:val="16"/>
          <w:szCs w:val="16"/>
        </w:rPr>
        <w:t>ouží?</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Nezničitelná, transcendentální živá bytost se nazývá brahma a její věčná podstata se nazývá adhy€tma, vlastní já. Činnost vytvářející hmotná těla živých bytostí se nazývá karma, činnost konaná pro zisk.</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vtělených, hmotná příroda, která se neustále mění, se nazývá adhibh™ta, hmotné projevení. Moje vesmírná podoba, zahrnující všechny polobohy, včetně polobohů Slunce a Měsíce, nazývá se adhidaiva. A Já, Nejvyšší Pán, představován Nadduší v srdci každé živé bytosti, se nazývám adhiyajńa, Pán oběti.</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ten, kdo v okamžiku smrti opouští své tělo a myslí jen na Mne, okamžitě dosáhne Mého sídla. O tom není pochyb.</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aždý dospěje právě do toho stavu bytí, na který myslí, když opouští své tělo, ó synu Kuntí.</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to na Mne při vykonávání své předepsané povinnosti vždy mysli v Mé podobě Kršny a bojuj. Odevzdáš-li Mi své činnosti a upneš-li na Mne svou mysl a inteligenci, zcela jistě ke Mně dospěješ, o tom není pochyb.</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o Mně rozjímá jako o Nejvyšší Osobnosti Božství, jehož mysl neodbíhá a je neustále zaměstnána vzpomínáním na Mne, dojde, ó synu Prthy, bezpochyby ke Mně.</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CE" w:cs="Arial CE" w:ascii="Arial CE" w:hAnsi="Arial CE"/>
          <w:b/>
          <w:bCs/>
          <w:sz w:val="16"/>
          <w:szCs w:val="16"/>
        </w:rPr>
        <w:t>Člověk by měl meditovat o Nejvyšší Osobě jako o tom, kdo je vševědoucí, nejstarší, vládce veškerenstva, menší než atom, udržovatel všeho, mimo hmotná pojetí, nepostižitelný, který má vždy osobní podobu, září jako slunce a který je transcendentální, mimo hmotnou přírodu</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v okamžiku smrti stáhne životní dech silou jógy mezi obočí a s oddaností upře neochvějně mysl na Nejvyššího Pána, určitě dospěje k Nejvyšší Osobnosti Božství.</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Do brahma vstupují znalci V</w:t>
      </w:r>
      <w:r>
        <w:rPr>
          <w:rFonts w:eastAsia="Arial CE" w:cs="Arial CE" w:ascii="Arial CE" w:hAnsi="Arial CE"/>
          <w:b/>
          <w:bCs/>
          <w:sz w:val="16"/>
          <w:szCs w:val="16"/>
        </w:rPr>
        <w:t>éd, kteří pronášejí ómkáru a jsou v životním stadiu odříkání. Lidé toužící po této dokonalosti dodržují slib celibátu. Stručně ti nyní vyjevím tento způsob, kterým je možno dosáhnout spasení.</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óga znamená odpoutat se ode všech smyslových požitků. Kdo uzavře všechny brány smyslů, upře mysl na srdce a umístí životní dech do vrcholu hlavy, setrvává v józe.</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ž je takto umístěn v józe a pronáší posvátnou slabiku óm, nejvyšší kombinaci písmen, a s myšlenkou na Mne, Nejvyšší Osobnost Božství, opouští tělo, určitě dospěje na duchovní planety.</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 toho, kdo na Mne neustále myslí, jsem snadno dostupný, ó synu Prthy, neboť Mi nepřetržitě a oddaně slouží.</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y velké duše, oddaní jogíni, kteří ke Mně dospěli, se nikdy nevrátí do tohoto pomíjivého strastiplného světa, neboť dosáhli nejvyšší dokonalosti.</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echny planety v tomto hmotném světě, Brahmalókou počínaje a nejnižší planetou konče, jsou místa opakovaných zrození a smrtí. Ale ten, kdo dosáhne Mého sídla, ó synu Kuntí, se znovu nenarodí.</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síc lidských věků trvá Brahmův den a po tisíci věcích končí jeho noc.</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 začátku Brahmova dne se všechny živé bytosti projeví z neprojeveného stavu a s příchodem noci opět splynou s neprojeveným.</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 příchodem Brahmova dne všechny živé bytosti znovu vznikají a s příchodem Brahmovy noci jsou bezmocně zničeny.</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Existuje však jiná neprojevená příroda, která je věčná a transcendentální projevené a neprojevené hmotě. Je nejvyšší a není nikdy zničena. Nezaniká, ani když tento svět zanikne.</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édántisté ji popisují jako neprojevenou a nehynoucí, je známa jako nejvyšší cíl a kdo ji dosáhne, již nikdy se nevrací - to je Mé svrchované sídlo.</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jvyšší Osobnosti Božství, Svrchovaného Pána všech, lze dosáhnout čistou oddaností. Přestože pobývá ve svém sídle, je všudypřítomný a vše v Něm spočívá.</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Bháratovců, nyní ti vysvětlím různé doby, ve kterých se jogíni při opouštění tohoto světa buď vrac</w:t>
      </w:r>
      <w:r>
        <w:rPr>
          <w:rFonts w:eastAsia="Arial" w:cs="Arial" w:ascii="Arial" w:hAnsi="Arial"/>
          <w:b/>
          <w:bCs/>
          <w:sz w:val="16"/>
          <w:szCs w:val="16"/>
        </w:rPr>
        <w:t>ejí, nebo nevracejí.</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stliže lidé znalí nejvyššího brahma odcházejí ze světa v době ovlivněné bohem ohně, za světla, v příznivém okamžiku dne, během čtrnácti dní dorůstání měsíce a v době šesti měsíců, kdy slunce putuje na sever, dospějí k brahma.</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ystik, který opouští tento svět v čase kouře, v noci, během čtrnácti dní ubývání měsíce nebo v době šesti měsíců, kdy slunce putuje na jih, dospěje na Měsíc, ale opět se navrátí.</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yto dvě cesty - světlá a temná - jsou podle Véd dva způsoby, jak opustit tento svět. Kdo odejde cestou světla, nevrátí se; kdo jde temnou, navrátí se.</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řebaže oddaní znají tyto dvě cesty, ó Ardžuno, nejsou nikdy zmateni. Proto buď vždy vytrvalý v oddanosti.</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který se vydá po stezce oddané služby, překoná výsledky získané studiem Véd, prováděním obětí, pokáním a dobročinností nebo filozofickým či ziskuchtivým jednáním a nakonec dospěje k nejvyššímu sídlu.</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DEVÁ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Můj milý Ardžuno, protože Mi nikdy nezávidíš, vyjevím ti nejdůvěrnější moudrost a poznání. Až je poznáš, oprostíš se od strastí hmotné existence.</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to moudrost je královské vědění a nejdůvěrnější tajemství. Je to nejčistší moudrost, a protože umožňuje realizaci vlastního já, je dokonalostí náboženství. Vykonává se s radostnou náladou a nikdy nekončí.</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Lidé, kterým se nedostává víry v oddanou službu, Mne nedosáhnou, ó hubiteli nepřátel, a proto se vracejí na stezku koloběhů rození a smrti v hmotném světě.</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 své neprojevené podobě pronikám celým vesmírem. Všechny bytosti jsou ve Mně, ale Já nejsem v nich.</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přesto ve Mně nedlí vše, co je stvořené. Pohleď na Moji neuvěřitelnou moc! Ačkoliv jsem udržovatelem všech živých bytostí a přestože jsem všude, nejsem částí tohoto vesmírného stvoření, neboť Mé Já je jeho zdrojem.</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stejně jako mocný vítr stále sídlí v prostoru a fouká všemi směry, dlí ve Mně všechny stvořené bytosti.</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 konci věku vstoupí veškeré hmotné stvoření do Mé podstaty, ó synu Kuntí, a na počátku nového věku je opět stvořím.</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novu a znovu vytvářím tuto hmotnou přírodu, která Mi podléhá, a kterou na konci zničím.</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Dhanaňdžajo, veškeré hmotné činnosti Mě nepoutají a nikdy na nich nelpím; spočívám jakoby netečně.</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d Mým dohledem se otáčí hmotná příroda, jedna z Mých energií, a vydává vše pohyblivé i nehybné. Z této příčiny, ó synu Kuntí, je tento svět opětovně tvořen a ničen.</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Hlupáci se Mi vysmívají, když sestoupím v lidské podobě, neboť neznají Mou transcendentální povahu svrchovaného Pána nad vším, co existuje.</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teří jsou takto poblouzněni, jsou přitahováni démonskými a ateistickými názory. V takovém zmateném postavení nemají naději na spásu a jejich plodonosné činnosti a poznání jsou zmařeny.</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le velké duše, které nejsou poblouzeny, ó synu Prthy, jsou pod ochranou božské přirozenosti. Plně se zaměstnávají v oddané službě, protože vědí, že jsem původní a nepomíjivá Nejv</w:t>
      </w:r>
      <w:r>
        <w:rPr>
          <w:rFonts w:eastAsia="Arial" w:cs="Arial" w:ascii="Arial" w:hAnsi="Arial"/>
          <w:b/>
          <w:bCs/>
          <w:sz w:val="16"/>
          <w:szCs w:val="16"/>
        </w:rPr>
        <w:t>yšší Osobnost Božství.</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yto velké duše Mě neustále velebí, s velkou odhodlaností se snaží, klaní se přede Mnou a nepřetržitě Mě oddaně uctívají.</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jiní, kteří přinášejí oběť kultivací poznání, uctívají Mne, Nejvyššího Pána, jako celek, v mnoha částech a ve vesmírné podobě.</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á jsem obřad, oběť, obětní podíl předkům, léčivá rostlina a posvátná modlitba. Já jsem máslo, oheň a obětování.</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Já jse</w:t>
      </w:r>
      <w:r>
        <w:rPr>
          <w:rFonts w:eastAsia="Arial CE" w:cs="Arial CE" w:ascii="Arial CE" w:hAnsi="Arial CE"/>
          <w:b/>
          <w:bCs/>
          <w:sz w:val="16"/>
          <w:szCs w:val="16"/>
        </w:rPr>
        <w:t>m otcem tohoto vesmíru, matkou, stvořitelem a praotcem. Jsem tím, co je třeba znát, co očišťuje, a slabikou óm. Já jsem Rg Véda, Sáma Véda a Jadžur Véda.</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á jsem cíl, udržovatel, pán, svědek, příbytek, útočiště a nejdražší přítel. Jsem vznik a zánik, základ všeho, místo spočinutí a věčné semeno.</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ydávám teplo, zadr</w:t>
      </w:r>
      <w:r>
        <w:rPr>
          <w:rFonts w:eastAsia="Arial CE" w:cs="Arial CE" w:ascii="Arial CE" w:hAnsi="Arial CE"/>
          <w:b/>
          <w:bCs/>
          <w:sz w:val="16"/>
          <w:szCs w:val="16"/>
        </w:rPr>
        <w:t>žuji a vypouštím déšť. Jsem nesmrtelnost a jsem také zosobněná smrt. Jak hmota, tak duchovno jsou ve Mně, ó Ardžuno.</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nalci Véd, kteří pijí šťávu sóma a chtějí se dostat na nebeské planety, Mě uctívají nepřímo. Po očištění se od následků za hříšné činy se narodí na Indrově nebeské planetě, kde se těší božským požitkům.</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ž tak zakusí nebeských smyslových požitků a výsledky jejich ctnostných činností jsou vyčerpány, navrátí se opět do světa smrtelníků. Lidé, kteří touží po ukojení žádostí dodržováním zásad tří Véd, získají takto pouze opakované zrození a smrt.</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le těm, kteří Mě vždy uctívají s oddaností a rozjímají o Mé transcendentální podobě, přináš</w:t>
      </w:r>
      <w:r>
        <w:rPr>
          <w:rFonts w:eastAsia="Arial" w:cs="Arial" w:ascii="Arial" w:hAnsi="Arial"/>
          <w:b/>
          <w:bCs/>
          <w:sz w:val="16"/>
          <w:szCs w:val="16"/>
        </w:rPr>
        <w:t>ím to, co jim chybí, a zachovávám to, co mají.</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jsou oddanými různých polobohů a uctívají je s vírou, uctívají ve skutečnosti pouze Mne, ó synu Kuntí, avšak nesprávně.</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žitky všech obětí patří Mně a Já jsem jejich pánem. Proto klesají ti, kteří nepoznávají Mou skutečnou transcendentální povahu.</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uctívají polobohy, se narodí mezi polobohy, k předkům jdou ti, kdo uctívají předky. Ti, kdo uctívají duchy, se narodí mezi takovými bytostmi, a ti, kdo uctívají Mě, budou žít se Mnou.</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stliže Mi někdo obětuje s láskou a oddaností lístek, kvítko, ovoce nebo vodu, přijmu to.</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ť činíš cokoliv, ať pojídáš cokoliv, ať obětuješ nebo daruješ cokoliv a ať provádíš jakákoliv pokání, ó synu Kuntí, vždy to čiň jako oběť Mně.</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to budeš vysvobozen z pout činů, ať už jsou jejich plody dobré či zlé. S touto jógou odříkání a s myslí upřenou na Mne se vysvobodíš a přijdeš ke Mně.</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ikomu nezávidím a nikomu nejsem nakloněn. Jsem stejný ke všem. Ale ten, kdo Mi slouží s oddaností, je přítel, je ve Mně a také Já jsem přítelem jemu.</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okonce i člověk, který se dopustil nejohavnějšího činu, by měl být považován za svatého, jestliže Mi slouží s ryzí oddaností, neboť je správně umístěn ve svém snažení.</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lice rychle se napraví a dosáhne věčného míru. Ó synu Kuntí, směle vyhlas, že Moji oddaní nikdy nezaniknou.</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všichni, kdo se ke Mně uchýlí, byť i nižšího rodu - ženy, vaišjové (obchodníci) a šúdrové (dělníci) - mohou dosáhnout nejvyššího cíle.</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ím spíše ctnostní bráhmani, oddaní a svatí králové. Když už jsi tedy přišel na tento nestálý, strastiplný svět, láskyplně Mi služ.</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ždy na Mě mysli, staň se Mým oddaným, klaň se Mi a uctívej Mne. Takto plně pohroužen ve Mně, určitě ke Mně dojdeš.</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b/>
          <w:b/>
          <w:bCs/>
          <w:sz w:val="16"/>
          <w:szCs w:val="16"/>
        </w:rPr>
      </w:pPr>
      <w:r>
        <w:rPr>
          <w:b/>
          <w:bCs/>
          <w:sz w:val="16"/>
          <w:szCs w:val="16"/>
        </w:rPr>
        <w:t>KAPITOLA DESÁ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Ó Ardžuno, válečníku mocných paží, naslouchej dále. Jsi Můj drahý přítel, a proto ti k tvému prospěchu sdělím ještě úplnější poznání, než které jsem doposud vysvětlil.</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Ani davy polobo</w:t>
      </w:r>
      <w:r>
        <w:rPr>
          <w:rFonts w:eastAsia="Arial CE" w:cs="Arial CE" w:ascii="Arial CE" w:hAnsi="Arial CE"/>
          <w:b/>
          <w:bCs/>
          <w:sz w:val="16"/>
          <w:szCs w:val="16"/>
        </w:rPr>
        <w:t>hů, ani velcí mudrci neznají Můj původ nebo Mé vlastnosti; vždyť i oni mají v každém ohledu svůj původ ve Mně.</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uze ten, kdo Mě zná jako nezrozeného, bez počátku a jako svrchovaného Pána všech světů, nepodléhá iluzi a je prost všech následků hříchů.</w:t>
      </w:r>
    </w:p>
    <w:p>
      <w:pPr>
        <w:pStyle w:val="Normal"/>
        <w:rPr>
          <w:rFonts w:ascii="Arial" w:hAnsi="Arial" w:eastAsia="Arial" w:cs="Arial"/>
          <w:sz w:val="16"/>
          <w:szCs w:val="16"/>
        </w:rPr>
      </w:pPr>
      <w:r>
        <w:rPr>
          <w:rFonts w:eastAsia="Arial" w:cs="Arial" w:ascii="Arial" w:hAnsi="Arial"/>
          <w:b/>
          <w:bCs/>
          <w:sz w:val="12"/>
          <w:szCs w:val="12"/>
        </w:rPr>
        <w:t>4</w:t>
      </w:r>
      <w:r>
        <w:rPr>
          <w:rFonts w:eastAsia="Arial" w:cs="Arial" w:ascii="Arial" w:hAnsi="Arial"/>
          <w:b/>
          <w:bCs/>
          <w:sz w:val="16"/>
          <w:szCs w:val="16"/>
        </w:rPr>
        <w:t xml:space="preserve"> -</w:t>
      </w: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Inteligence, poznání, odpoutání od pochybnosti a iluze, schopnost odpouštět, pravdivost, ovládání smyslů, ovládání mysli, štěstí, zármutek, zrození, smrt, strach, nebojácnost, nenásilí, vyrovnanost, uspokojení, pokání, štědrost, pocta i potupa - všechny tyto různé vlastnosti živých bytostí jsem stvořil Já.</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romě čtyř světců ze Mne povstalo, zrozeno z Mé mysli, sedm velkých mudrců a Manuové (praotci lidstva), a z nich pocházejí všechny živé bytosti obývající různé planety.</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opravdu zná Můj majestát a mystickou moc, zapojí se do ryzí oddané služb</w:t>
      </w:r>
      <w:r>
        <w:rPr>
          <w:rFonts w:eastAsia="Arial" w:cs="Arial" w:ascii="Arial" w:hAnsi="Arial"/>
          <w:b/>
          <w:bCs/>
          <w:sz w:val="16"/>
          <w:szCs w:val="16"/>
        </w:rPr>
        <w:t>y. O tom není pochyb.</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zdrojem všech duchovních i hmotných světů. Všechno pochází ze Mne. Moudří, kteří to dokonale vědí, Mi oddaně slouží a uctívají Mne z </w:t>
      </w:r>
      <w:r>
        <w:rPr>
          <w:rFonts w:eastAsia="Arial" w:cs="Arial" w:ascii="Arial" w:hAnsi="Arial"/>
          <w:b/>
          <w:bCs/>
          <w:sz w:val="16"/>
          <w:szCs w:val="16"/>
        </w:rPr>
        <w:t>celého srdce.</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yšlenky Mých čistých oddaných jsou pohroužené jen do Mne, zcela Mi odevzdávají své životy, aby Mi sloužili. Radost a spokojenost nacházejí v tom, že si Mne navzájem připomínají a neustále o Mně hovoří.</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ěm, kteří jsou Mi neustále oddáni a s láskou Mne uctívají, dávám poznání, s jehož pomocí ke Mně dospě</w:t>
      </w:r>
      <w:r>
        <w:rPr>
          <w:rFonts w:eastAsia="Arial" w:cs="Arial" w:ascii="Arial" w:hAnsi="Arial"/>
          <w:b/>
          <w:bCs/>
          <w:sz w:val="16"/>
          <w:szCs w:val="16"/>
        </w:rPr>
        <w:t>jí.</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lím v jejich srdcích a ze soucitu k nim rozptyluji temnotu zrozenou z nevědomosti zářící pochodní poznání.</w:t>
      </w:r>
    </w:p>
    <w:p>
      <w:pPr>
        <w:pStyle w:val="Normal"/>
        <w:rPr>
          <w:rFonts w:ascii="Arial" w:hAnsi="Arial" w:eastAsia="Arial" w:cs="Arial"/>
          <w:sz w:val="16"/>
          <w:szCs w:val="16"/>
        </w:rPr>
      </w:pPr>
      <w:r>
        <w:rPr>
          <w:rFonts w:eastAsia="Arial" w:cs="Arial" w:ascii="Arial" w:hAnsi="Arial"/>
          <w:b/>
          <w:bCs/>
          <w:sz w:val="12"/>
          <w:szCs w:val="12"/>
        </w:rPr>
        <w:t>12</w:t>
      </w:r>
      <w:r>
        <w:rPr>
          <w:rFonts w:eastAsia="Arial" w:cs="Arial" w:ascii="Arial" w:hAnsi="Arial"/>
          <w:b/>
          <w:bCs/>
          <w:sz w:val="16"/>
          <w:szCs w:val="16"/>
        </w:rPr>
        <w:t xml:space="preserve"> -</w:t>
      </w: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Jsi Nejvyšší Osobnost Božství, jsi konečný příbytek, jsi nejčistší, jsi Absolutní Pravda. Jsi věčná, transcendentální, původní, nezrozená a největší osoba. Všichni velcí světci, Nárada, Asita, Dévala a Vjása, to o Tobě prohlašují a nyní mi to říkáš Ty sám.</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šno, všechno, co mi říkáš, přijímám naprosto jako pravdu. Ani polobozi, ani démoni, ó Pane, nemohou porozumět Tvé osobnosti.</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Jen Ty sám znáš sebe sv</w:t>
      </w:r>
      <w:r>
        <w:rPr>
          <w:rFonts w:eastAsia="Arial CE" w:cs="Arial CE" w:ascii="Arial CE" w:hAnsi="Arial CE"/>
          <w:b/>
          <w:bCs/>
          <w:sz w:val="16"/>
          <w:szCs w:val="16"/>
        </w:rPr>
        <w:t>ou vnitřní silou, ó Nejvyšší Osobo, Zdroji všeho, Pane všech bytostí, Bože bohů, Vládče vesmíru.</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yprávěj mi, prosím, dopodrobna o svých božských silách, kterými prostupuješ všechny světy.</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šno, ó Pane jógy, jak na Tebe mám neustále myslet a jak Tě rozpoznám? Kterou z Tvých rozličných podob si mám pamatovat,</w:t>
      </w:r>
      <w:r>
        <w:rPr>
          <w:rFonts w:eastAsia="Arial" w:cs="Arial" w:ascii="Arial" w:hAnsi="Arial"/>
          <w:b/>
          <w:bCs/>
          <w:sz w:val="16"/>
          <w:szCs w:val="16"/>
        </w:rPr>
        <w:t xml:space="preserve"> ó Nejvyšší Osobnosti Božství?</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Džanárdano, prosím, pověz mi znovu dopodrobna o mystické síle Tvých vznešených vlastností. Nikdy nejsem nasycen posloucháním o Tobě,  neboť čím více naslouchám, tím více chci vychutnávat nektar Tvých slov.</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znešený pravil: Ano, povím ti o svých úžasných projeveníc</w:t>
      </w:r>
      <w:r>
        <w:rPr>
          <w:rFonts w:eastAsia="Arial CE" w:cs="Arial CE" w:ascii="Arial CE" w:hAnsi="Arial CE"/>
          <w:b/>
          <w:bCs/>
          <w:sz w:val="16"/>
          <w:szCs w:val="16"/>
        </w:rPr>
        <w:t>h, ale jen o těch, která jsou význačná, neboť Moje vznešenost, ó Ardžuno, nemá konce.</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jsem Nadduše sídlící v srdci všech živých bytostí. Jsem počátek, střed i konec všech tvorů.</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ezi Áditji jsem Višnu, ze světelných zdrojů jsem zářícím sluncem, mezi Maruty jsem Maríči a měsíc mezi hvězdami.</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ezi Védami jsem Sáma Véda, mezi polobohy jsem Indra, král nebe, mezi smysly jsem myslí a v živých bytostech jsem silou života (vědomím).</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ezi Rudry jsem Šiva, mezi Jakši a Rákšasy jsem pánem bohatství (Kuvéra), mezi Vasuy jsem oheň (Agni) a mezi horami jsem Méru.</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ó Ardžuno, že z kněží jsem velekněz Brhaspati, mezi vojevůdci jsem Kártikéja a mezi vodními nádržemi jsem oceán.</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Mezi velkými mudrci jsem Bhrgu, </w:t>
      </w:r>
      <w:r>
        <w:rPr>
          <w:rFonts w:eastAsia="Arial CE" w:cs="Arial CE" w:ascii="Arial CE" w:hAnsi="Arial CE"/>
          <w:b/>
          <w:bCs/>
          <w:sz w:val="16"/>
          <w:szCs w:val="16"/>
        </w:rPr>
        <w:t>mezi vibracemi jsem transcendentální óm. Z obětí jsem zpívání svatých jmen (džapa) a z nehybných věcí jsem Himálaje.</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 všech stromů jsem posvátným banyánovníkem, ze všech světců mezi polobohy jsem Nárada. Z Gandharvů jsem Čitraratha a mezi dokonalými jsem světec Kapila.</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z koní jsem Uččaihšravá, který povstal při stloukání oceánu. Z ušlechtilých slonů jsem Airávata a z lidí jsem král.</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 zbraní jsem blesk, mezi kravami jsem surabhi, z ploditelů jsem Kandarpa, bůh lásky, a z hadů jsem Vásuki.</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ezi mnohohlavými Nágy jsem Ananta, z tvorů žijících ve vodě jsem polobůh Varuna, ze zesnulých předků jsem Arjamá a z přísných soudců jsem Jama,</w:t>
      </w:r>
      <w:r>
        <w:rPr>
          <w:rFonts w:eastAsia="Arial" w:cs="Arial" w:ascii="Arial" w:hAnsi="Arial"/>
          <w:b/>
          <w:bCs/>
          <w:sz w:val="16"/>
          <w:szCs w:val="16"/>
        </w:rPr>
        <w:t xml:space="preserve"> pán smrti.</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ezi démonskými Daitji jsem čistý oddaný Prahláda, mezi podmaniteli jsem čas, ze zvířat jsem lev a mezi ptáky jsem Garuda.</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 všeho, co očišťuje, jsem vítr, z bojovníků jsem Ráma, z ryb jsem žralok a z tekoucích řek jsem Ganga.</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jsem počátek, střed i konec všech stvoření. Mezi všemi vědami jsem duchovní věda o vlastním já a pro logiky jsem konečná pravda.</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Z písme</w:t>
      </w:r>
      <w:r>
        <w:rPr>
          <w:rFonts w:eastAsia="Arial CE" w:cs="Arial CE" w:ascii="Arial CE" w:hAnsi="Arial CE"/>
          <w:b/>
          <w:bCs/>
          <w:sz w:val="16"/>
          <w:szCs w:val="16"/>
        </w:rPr>
        <w:t>n jsem písmeno A, mezi složeninami jsem párové kompozitum. Jsem nevyčerpatelný čas a z tvořitelů jsem Brahmá.</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Jsem všepohlcující smrt, jsem prvotní pri</w:t>
      </w:r>
      <w:r>
        <w:rPr>
          <w:rFonts w:eastAsia="Arial CE" w:cs="Arial CE" w:ascii="Arial CE" w:hAnsi="Arial CE"/>
          <w:b/>
          <w:bCs/>
          <w:sz w:val="16"/>
          <w:szCs w:val="16"/>
        </w:rPr>
        <w:t>ncip všeho, co teprve přijde. Mezi ženami jsem sláva, štěstěna, spanilá řeč, paměť, inteligence, vytrvalost a trpělivost.</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Mezi hymnami Sáma Védy jsem Brhat-sáma, </w:t>
      </w:r>
      <w:r>
        <w:rPr>
          <w:rFonts w:eastAsia="Arial CE" w:cs="Arial CE" w:ascii="Arial CE" w:hAnsi="Arial CE"/>
          <w:b/>
          <w:bCs/>
          <w:sz w:val="16"/>
          <w:szCs w:val="16"/>
        </w:rPr>
        <w:t>z poezie jsem Gájatrí. Z měsíců jsem Márgašírša (listopad - prosinec) a z ročních období jsem kvetoucí jaro.</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také hra o štěstí mezi podvody a nádhera v nádheře. Jsem vítězství, jsem úsilí a jsem síla silných.</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 Vršniovců jsem Vásudéva a z Pánduovců Ardžuna. Mezi světci jsem Vjása a mezi velkými mysliteli Ušaná.</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 všech způsobů potlačování nezákonnosti jsem trest; těm, kteří touží zvítězit, jsem morálním chováním. Mezi tajemstvími jsem mlčení a pro moudré jsem moudrostí.</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ále jsem, Ardžuno, semenem všeho, co existuje. Není bytosti, ať pohyblivé či nehybné, která by mohla existovat beze Mne.</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mocný hubiteli nepřátel, není konce Mým božským projevením. To, co jsem ti vyjevil, je jen malý náznak Mého nekonečného majestátu.</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všechny bohaté, krásné a slavné výtvory povstaly z pouhého zlomku Mé nádhery.</w:t>
      </w:r>
    </w:p>
    <w:p>
      <w:pPr>
        <w:pStyle w:val="Normal"/>
        <w:rPr>
          <w:rFonts w:ascii="Arial" w:hAnsi="Arial" w:eastAsia="Arial" w:cs="Arial"/>
          <w:sz w:val="16"/>
          <w:szCs w:val="16"/>
        </w:rPr>
      </w:pP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 čemu je ti však zapotřebí tak podrobného vědění, Ardžuno? Jedinou svou částečkou pronikám celým vesmírem a udržuji jej.</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b/>
          <w:b/>
          <w:bCs/>
          <w:sz w:val="16"/>
          <w:szCs w:val="16"/>
        </w:rPr>
      </w:pPr>
      <w:r>
        <w:rPr>
          <w:b/>
          <w:bCs/>
          <w:sz w:val="16"/>
          <w:szCs w:val="16"/>
        </w:rPr>
        <w:t>KAPITOLA JEDENÁC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Ardžuna pravil: Vyslechl jsem Tvé pokyny týkajíc</w:t>
      </w:r>
      <w:r>
        <w:rPr>
          <w:rFonts w:eastAsia="Arial CE" w:cs="Arial CE" w:ascii="Arial CE" w:hAnsi="Arial CE"/>
          <w:b/>
          <w:bCs/>
          <w:sz w:val="16"/>
          <w:szCs w:val="16"/>
        </w:rPr>
        <w:t>í se těchto nejdůvěrnějších duchovních záležitostí, a tak se Tvou milostí nyní rozptýlila má iluze.</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ane s lotosovýma očima, od Tebe jsem se dopodrobna dověděl o vzniku a zániku všech živých bytostí a uvědomil jsem si Tvoji nevyčerpatelnou slávu.</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mocnější ze všech osobností, ó Nejvyšší Pane, přestože Tě zde před sebou vidím ve Tvém skutečném postavení, jak se sám popisuješ, přál bych si spatřit, jak vstupuješ do tohoto vesmírného projevení. Toužím spatřit Tvou Božskou podobu.</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můj Pane, vládče všech mystických sil, jestliže si myslíš, že jsem schopen uzřít Tvoji vesmírnou podobu, potom mi laskavě odhal své nekonečné všepronikající Já.</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Můj milý Ardžuno, synu Prthy, pohleď na Moji vznešenost, která má statisíce různorodých a různobarevných božských tvářností.</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Ó </w:t>
      </w:r>
      <w:r>
        <w:rPr>
          <w:rFonts w:eastAsia="Arial CE" w:cs="Arial CE" w:ascii="Arial CE" w:hAnsi="Arial CE"/>
          <w:b/>
          <w:bCs/>
          <w:sz w:val="16"/>
          <w:szCs w:val="16"/>
        </w:rPr>
        <w:t>nejlepší z Bháratovců, pohleď na různá projevení Áditjů, Vasuů, Rudrů, Ašviní-kumárů a všech dalších polobohů. Pohleď na tyto podivuhodné rozmanitosti, které předtím nikdo nikdy nespatřil, ani o nich neslyšel.</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cokoliv si přeješ spatřit, můžeš teď zhlédnout v Mém těle! Tato vesmírná podoba ti může ukázat vše, co toužíš vidět nyní, jakož i vše, co by sis mohl přát vidět v budoucnu. Vše pohyblivé i nehybné je zde, na jednom místě.</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můžeš Mne však vidět očima, které máš teď. Dám ti proto božský zrak. Pohleď na Moji mystickou vznešenost!</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Ó králi, po těchto slovech ukázal Hari, Nejvyšší Pán veškerých mystických sil, Božská Osobnost, svoji vesmírnou podobu Ardžunovi.</w:t>
      </w:r>
    </w:p>
    <w:p>
      <w:pPr>
        <w:pStyle w:val="Normal"/>
        <w:rPr>
          <w:rFonts w:ascii="Arial" w:hAnsi="Arial" w:eastAsia="Arial" w:cs="Arial"/>
          <w:sz w:val="16"/>
          <w:szCs w:val="16"/>
        </w:rPr>
      </w:pPr>
      <w:r>
        <w:rPr>
          <w:rFonts w:eastAsia="Arial" w:cs="Arial" w:ascii="Arial" w:hAnsi="Arial"/>
          <w:b/>
          <w:bCs/>
          <w:sz w:val="12"/>
          <w:szCs w:val="12"/>
        </w:rPr>
        <w:t>10</w:t>
      </w:r>
      <w:r>
        <w:rPr>
          <w:rFonts w:eastAsia="Arial" w:cs="Arial" w:ascii="Arial" w:hAnsi="Arial"/>
          <w:b/>
          <w:bCs/>
          <w:sz w:val="16"/>
          <w:szCs w:val="16"/>
        </w:rPr>
        <w:t xml:space="preserve"> -</w:t>
      </w: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v této vesmírné podobě viděl bezpočet úst, bezpočet očí a bezpočet jevů. Postava byla ozdobena mnoha nebeskými ornamenty a držela mnoho pozdvižených božských zbraní. Byla nádherně ozdobena nebeskými girlandami, zahalena do božských šatů a pomazána božskými vonnými oleji. Všechno bylo divuplné, zářící, nekonečné a všepronikající.</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by na obloze najednou vzplály statisíce sluncí, snad by se jejich záře dala srovnat se září vesmírné podoby Nejvyššího Pána.</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hdy mohl Ardžuna ve vesmírné podobě Pána vidět nekonečná vesmírná projevení, soustředěná na jednom místě, a přesto rozdělená na statisíce.</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té, naplněn úžasem a se zježenými vlasy, sklonil Ardžuna hlavu jako projev úcty a se sepjatýma rukama se začal modlit k Nejvyššímu Pánu.</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Můj drahý Kršno, v Tvém těle vidím pospolu všechny polobohy a mnoho různých živých bytostí. Vidím Brahmu sedícího na lotosovém květu, Šivu a všechny mudrce a božské hady.</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ane vesmíru, v Tvém těle vidím bezpočet paží, břich, úst a očí rozpínajících se neomezeně na všechny strany. Nevidím v Tobě žádný konec, žádný střed, ani žádný počátek.</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vou podobu, která je ozdobena helmami, kyji a disky, lze těžko uzřít, protože na všechny strany šíří oslnivou světelnou záplavu, připomínající planoucí oheň nebo nezměrnou zář slunce.</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i původní svrchovaný cíl poznání. Jsi konečné místo spočinutí celého vesmíru. Jsi nevyčerpatelný a jsi nejstarší. Jsi udržovatel odvěkého náboženství, věčná Osobnost Božství. To je můj názor.</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i bez počátku, středu či konce. Tvá sláva je nekonečná. Máš bezpočet paží a slunce a měsíc jsou Tvoje oči. Vidím Tě s planoucím ohněm vycházejícím z Tvých úst, vidím Tě spalujícího celý tento vesmír Tvým vlastním jasem.</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řebaže jsi jediný, prostupuješ nebe a planety i veškerý prostor mezi nimi. Ó Vznešený, všechny tři světy se chvějí při pohledu na Tvoji ohromující úžasnou podobu.</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ástupy polobohů se Ti odevzdávají a vstupují do Tebe. Někteří z nich se ve velikém strachu modlí se sepjatýma rukama. Zástupy velkých světců a dokonalých bytostí se k Tobě modlí a provolávají Ti slávu védskými hymny.</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Rudrové, Áditjové, Vasuové, Sádhjové, Višvédévové a oba Ašvinové, Marutové, prapředci, Gandharvové, Jakšové, Asurové a dokonalí polobozi, ti všichni na Tebe hledí v úžasu.</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ane mocných paží, všechny planety a jejich polobozi se chvějí při pohledu na Tvoji úžasnou podobu s mnoha obličeji, očima, pažemi, stehny, nohama, břichy a mnoha strašlivými tesáky; a stejně jako oni jsem zmaten i já.</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všudypřítomný Višnu, když vidím, jak se mnoha svými sálajícími barvami dotýkáš oblohy, když vidím Tvá otevřená ústa a obrovské planoucí oči, moje mysl je znepokojena strachem. Celý se třesu a v hloubi duše nemohu nalézt vyrovnanost mysli.</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ane všech polobohů, ó útočiště světů, prosím Tě, smiluj se nade mnou. Nenalézám rovnováhu, když vidím Tvé žhnoucí, smrti podobné tváře a strašlivé tesáky. Jsem zcela zmaten.</w:t>
      </w:r>
    </w:p>
    <w:p>
      <w:pPr>
        <w:pStyle w:val="Normal"/>
        <w:rPr>
          <w:rFonts w:ascii="Arial" w:hAnsi="Arial" w:eastAsia="Arial" w:cs="Arial"/>
          <w:sz w:val="16"/>
          <w:szCs w:val="16"/>
        </w:rPr>
      </w:pPr>
      <w:r>
        <w:rPr>
          <w:rFonts w:eastAsia="Arial" w:cs="Arial" w:ascii="Arial" w:hAnsi="Arial"/>
          <w:b/>
          <w:bCs/>
          <w:sz w:val="12"/>
          <w:szCs w:val="12"/>
        </w:rPr>
        <w:t>26</w:t>
      </w:r>
      <w:r>
        <w:rPr>
          <w:rFonts w:eastAsia="Arial" w:cs="Arial" w:ascii="Arial" w:hAnsi="Arial"/>
          <w:b/>
          <w:bCs/>
          <w:sz w:val="16"/>
          <w:szCs w:val="16"/>
        </w:rPr>
        <w:t xml:space="preserve"> -</w:t>
      </w: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šichni Dhrtaráštrovi synové spolu se sv</w:t>
      </w:r>
      <w:r>
        <w:rPr>
          <w:rFonts w:eastAsia="Arial CE" w:cs="Arial CE" w:ascii="Arial CE" w:hAnsi="Arial CE"/>
          <w:b/>
          <w:bCs/>
          <w:sz w:val="16"/>
          <w:szCs w:val="16"/>
        </w:rPr>
        <w:t>ými spojeneckými králi, také Bhíšma, Dróna a Karna, i všichni naši vojevůdci se řítí do Tvých strašlivých úst. Některé z nich vidím sevřené mezi zuby a s rozdrcenými hlavami.</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ako mnohé proudy řek vtékají do moře, tak se i všichni velcí bojovníci řítí do Tvých žhnoucích úst.</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idím, jak se všichni lidé prudce ženou do Tvých úst, podobni můrám, které se vrhají do planoucího ohně.</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V</w:t>
      </w:r>
      <w:r>
        <w:rPr>
          <w:rFonts w:eastAsia="Arial CE" w:cs="Arial CE" w:ascii="Arial CE" w:hAnsi="Arial CE"/>
          <w:b/>
          <w:bCs/>
          <w:sz w:val="16"/>
          <w:szCs w:val="16"/>
        </w:rPr>
        <w:t>išnu, vidím, jak na všech stranách pohlcuješ lidstvo a olizuješ je svými plamennými ústy. Tvé paprsky zakrývají celý vesmír, který spaluješ svou strašlivou září.</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Pane všech polobohů, prosím, řekni mi, kdo jsi v této divoké podobě. Klaním se Ti; prosím Tě, smiluj se nade mnou. Jsi prvotní Pán. Přeji si poznat Tě, neboť nechápu Tvé poslání.</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Jsem čas, velký ničitel světů, a přišel jsem, abych pohltil všechny lidi. S výjimkou vás, Pánduovců, budou všichni bojovníc</w:t>
      </w:r>
      <w:r>
        <w:rPr>
          <w:rFonts w:eastAsia="Arial" w:cs="Arial" w:ascii="Arial" w:hAnsi="Arial"/>
          <w:b/>
          <w:bCs/>
          <w:sz w:val="16"/>
          <w:szCs w:val="16"/>
        </w:rPr>
        <w:t>i obou stran usmrceni.</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to povstaň. Připrav se k boji a získej slávu. Potři své nepřátele a užívej vzkvétajícího království. Sám jsem je již zahubil, takže ty, ó Savjasáčine, můžeš být jen pouhým nástrojem v boji.</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Drónu, Bhíšmu, Dž</w:t>
      </w:r>
      <w:r>
        <w:rPr>
          <w:rFonts w:eastAsia="Arial CE" w:cs="Arial CE" w:ascii="Arial CE" w:hAnsi="Arial CE"/>
          <w:b/>
          <w:bCs/>
          <w:sz w:val="16"/>
          <w:szCs w:val="16"/>
        </w:rPr>
        <w:t>ajadrathu, Karnu a jiné velké bojovníky jsem již zahubil. Proto je bez obav zabij. Jednoduše bojuj a v bitvě protivníka porazíš.</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řekl Dhrtaráštrovi: Ó králi, když třesoucí se Ardžuna vyslechl tato slova od Nejvyšší Osobnosti Božství, opakovaně se klaněl se sepjatýma rukama. Bázlivě a zajíkavým hlasem oslovil Kršnu.</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řekl: Ó Pane všech smyslů, svět se naplňuje radostí, když slyší Tvé jméno, a všichni jsou k Tobě přitahováni. Dokonalé bytosti Ti projevují úctu, avšak démoni ze strachu prchají na všechny strany. To vše je v naprostém pořádku.</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Všemocný, který převyšuješ i Brahmu, Ty jsi původní stvořitel. Ó nekonečný, proč by Tě neměli uctívat? Ó Bože bohů, příbytku vesmíru! Jsi nepřemožitelný zdroj, příčina všech příčin, transcendentální tomuto hmotnému projevení.</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i původní Osobnost Božství, nejstarší, svrchované spočinutí tohoto zjeveného vesmíru. Znáš všechno a jsi vším, co je poznatelné. Jsi nejvyšší útočiště nad hmotnými kvalitami. Ó nezměrná podobo! Celé toto vesmírné stvoření je Tebou prostoupeno!</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i vzduch a jsi svrchovaný vládce! Jsi oheň, jsi voda a jsi Měsíc! Jsi Brahmá, první živá bytost, a jsi praotec všech. Proto se Ti znovu a znovu tisíckrát uctivě klaním!</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laním se Ti zepředu, zezadu a ze všech stran! Ó bezmezná moci, jsi pánem nekonečných sil! Vším prostupuješ, a proto jsi všechno!</w:t>
      </w:r>
    </w:p>
    <w:p>
      <w:pPr>
        <w:pStyle w:val="Normal"/>
        <w:rPr>
          <w:rFonts w:ascii="Arial" w:hAnsi="Arial" w:eastAsia="Arial" w:cs="Arial"/>
          <w:sz w:val="16"/>
          <w:szCs w:val="16"/>
        </w:rPr>
      </w:pPr>
      <w:r>
        <w:rPr>
          <w:rFonts w:eastAsia="Arial" w:cs="Arial" w:ascii="Arial" w:hAnsi="Arial"/>
          <w:b/>
          <w:bCs/>
          <w:sz w:val="12"/>
          <w:szCs w:val="12"/>
        </w:rPr>
        <w:t>41</w:t>
      </w:r>
      <w:r>
        <w:rPr>
          <w:rFonts w:eastAsia="Arial" w:cs="Arial" w:ascii="Arial" w:hAnsi="Arial"/>
          <w:b/>
          <w:bCs/>
          <w:sz w:val="16"/>
          <w:szCs w:val="16"/>
        </w:rPr>
        <w:t xml:space="preserve"> -</w:t>
      </w: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važoval jsem Tě za svého přítele, a proto jsem Tě někdy unáhleně oslovil ,,Kršno“, ,,Jádavo“, ,,můj příteli“, aniž bych znal Tvoji slávu. Prosím Tě, odpusť mi vše, co jsem Ti učinil z pošetilosti nebo z lásky. Mnohokrát jsem byl k Tobě nezdvořilý, když jsme spolu žertovali při odpočinku, když jsme leželi na stejné posteli, seděli či jedli, ať o samotě, nebo v přítomnosti mnoha přátel. Promiň mi, prosím Tě, všechny mé přestupky, ó nezměrný.</w:t>
      </w:r>
    </w:p>
    <w:p>
      <w:pPr>
        <w:pStyle w:val="Normal"/>
        <w:rPr>
          <w:rFonts w:ascii="Arial" w:hAnsi="Arial" w:eastAsia="Arial" w:cs="Arial"/>
          <w:sz w:val="16"/>
          <w:szCs w:val="16"/>
        </w:rPr>
      </w:pPr>
      <w:r>
        <w:rPr>
          <w:rFonts w:eastAsia="Arial" w:cs="Arial" w:ascii="Arial" w:hAnsi="Arial"/>
          <w:b/>
          <w:bCs/>
          <w:sz w:val="12"/>
          <w:szCs w:val="12"/>
        </w:rPr>
        <w:t>4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Jsi otec celého vesmírného projevení, pohyblivého i nehybného. Jsi jeho úctyhodný Pán </w:t>
      </w:r>
      <w:r>
        <w:rPr>
          <w:rFonts w:eastAsia="Arial CE" w:cs="Arial CE" w:ascii="Arial CE" w:hAnsi="Arial CE"/>
          <w:b/>
          <w:bCs/>
          <w:sz w:val="16"/>
          <w:szCs w:val="16"/>
        </w:rPr>
        <w:t>a nejvyšší duchovní učitel. Nikdo se Ti nemůže vyrovnat a nikdo nemůže být jako Ty. Jak Tě někdo v těchto třech světech může překonat, ó Pane s nezměřitelnou mocí?</w:t>
      </w:r>
    </w:p>
    <w:p>
      <w:pPr>
        <w:pStyle w:val="Normal"/>
        <w:rPr>
          <w:rFonts w:ascii="Arial" w:hAnsi="Arial" w:eastAsia="Arial" w:cs="Arial"/>
          <w:sz w:val="16"/>
          <w:szCs w:val="16"/>
        </w:rPr>
      </w:pPr>
      <w:r>
        <w:rPr>
          <w:rFonts w:eastAsia="Arial" w:cs="Arial" w:ascii="Arial" w:hAnsi="Arial"/>
          <w:b/>
          <w:bCs/>
          <w:sz w:val="12"/>
          <w:szCs w:val="12"/>
        </w:rPr>
        <w:t>4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i úctyhodný Nejvyšší Pán všech živých bytostí. Padám před Tebou k zemi, abych Ti vyjádřil svoji hlubokou úctu a poprosil Tě o milost. Prosím Tě, odpusť mi všechno zlé, čeho jsem se vůči Tobě dopustil a buď ke mně shovívavý, jako je otec k synovi, přítel k příteli či milý k milé.</w:t>
      </w:r>
    </w:p>
    <w:p>
      <w:pPr>
        <w:pStyle w:val="Normal"/>
        <w:rPr>
          <w:rFonts w:ascii="Arial" w:hAnsi="Arial" w:eastAsia="Arial" w:cs="Arial"/>
          <w:sz w:val="16"/>
          <w:szCs w:val="16"/>
        </w:rPr>
      </w:pPr>
      <w:r>
        <w:rPr>
          <w:rFonts w:eastAsia="Arial" w:cs="Arial" w:ascii="Arial" w:hAnsi="Arial"/>
          <w:b/>
          <w:bCs/>
          <w:sz w:val="12"/>
          <w:szCs w:val="12"/>
        </w:rPr>
        <w:t>4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potěšen při pohledu na tuto vesmírnou podobu, kterou jsem nikdy předtím neviděl, avšak zároveň se moje mysl chvěje bázní. Proto Tě prosím, slituj se nade mnou a ukaž se mi znovu ve své podobě jako Osobnost Božství, ó Pane všech polobohů, ó příbytku v</w:t>
      </w:r>
      <w:r>
        <w:rPr>
          <w:rFonts w:eastAsia="Arial" w:cs="Arial" w:ascii="Arial" w:hAnsi="Arial"/>
          <w:b/>
          <w:bCs/>
          <w:sz w:val="16"/>
          <w:szCs w:val="16"/>
        </w:rPr>
        <w:t>esmíru.</w:t>
      </w:r>
    </w:p>
    <w:p>
      <w:pPr>
        <w:pStyle w:val="Normal"/>
        <w:rPr>
          <w:rFonts w:ascii="Arial" w:hAnsi="Arial" w:eastAsia="Arial" w:cs="Arial"/>
          <w:sz w:val="16"/>
          <w:szCs w:val="16"/>
        </w:rPr>
      </w:pPr>
      <w:r>
        <w:rPr>
          <w:rFonts w:eastAsia="Arial" w:cs="Arial" w:ascii="Arial" w:hAnsi="Arial"/>
          <w:b/>
          <w:bCs/>
          <w:sz w:val="12"/>
          <w:szCs w:val="12"/>
        </w:rPr>
        <w:t>4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vesmírná podobo, ó tisíciruký Pane, přeji si spatřit Tě s korunou na hlavě, s kyjem, diskem, lasturou a lotosovým květem v Tvých rukách. Toužím spatřit Tě v této čtyřruké podobě.</w:t>
      </w:r>
    </w:p>
    <w:p>
      <w:pPr>
        <w:pStyle w:val="Normal"/>
        <w:rPr>
          <w:rFonts w:ascii="Arial" w:hAnsi="Arial" w:eastAsia="Arial" w:cs="Arial"/>
          <w:sz w:val="16"/>
          <w:szCs w:val="16"/>
        </w:rPr>
      </w:pPr>
      <w:r>
        <w:rPr>
          <w:rFonts w:eastAsia="Arial" w:cs="Arial" w:ascii="Arial" w:hAnsi="Arial"/>
          <w:b/>
          <w:bCs/>
          <w:sz w:val="12"/>
          <w:szCs w:val="12"/>
        </w:rPr>
        <w:t>4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Můj milý Ardžuno, s radostí jsem ti Mou vnitřní energií zjevil nejvyšší vesmírnou podobu v hmotném světě; prvotní podobu, nekonečnou a zářící, kterou kromě tebe doposud nikdo nespatřil.</w:t>
      </w:r>
    </w:p>
    <w:p>
      <w:pPr>
        <w:pStyle w:val="Normal"/>
        <w:rPr>
          <w:rFonts w:ascii="Arial" w:hAnsi="Arial" w:eastAsia="Arial" w:cs="Arial"/>
          <w:sz w:val="16"/>
          <w:szCs w:val="16"/>
        </w:rPr>
      </w:pPr>
      <w:r>
        <w:rPr>
          <w:rFonts w:eastAsia="Arial" w:cs="Arial" w:ascii="Arial" w:hAnsi="Arial"/>
          <w:b/>
          <w:bCs/>
          <w:sz w:val="12"/>
          <w:szCs w:val="12"/>
        </w:rPr>
        <w:t>4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nejlepší z Kuruovských boj</w:t>
      </w:r>
      <w:r>
        <w:rPr>
          <w:rFonts w:eastAsia="Arial CE" w:cs="Arial CE" w:ascii="Arial CE" w:hAnsi="Arial CE"/>
          <w:b/>
          <w:bCs/>
          <w:sz w:val="16"/>
          <w:szCs w:val="16"/>
        </w:rPr>
        <w:t>ovníků, před tebou tuto vesmírnou podobu nikdo nikdy nespatřil, neboť v hmotném světě ji nikdo nemůže spatřit studováním Véd, oběťmi, dobročinnostmi, zbožnými skutky, ani tvrdým pokáním.</w:t>
      </w:r>
    </w:p>
    <w:p>
      <w:pPr>
        <w:pStyle w:val="Normal"/>
        <w:rPr>
          <w:rFonts w:ascii="Arial" w:hAnsi="Arial" w:eastAsia="Arial" w:cs="Arial"/>
          <w:sz w:val="16"/>
          <w:szCs w:val="16"/>
        </w:rPr>
      </w:pPr>
      <w:r>
        <w:rPr>
          <w:rFonts w:eastAsia="Arial" w:cs="Arial" w:ascii="Arial" w:hAnsi="Arial"/>
          <w:b/>
          <w:bCs/>
          <w:sz w:val="12"/>
          <w:szCs w:val="12"/>
        </w:rPr>
        <w:t>4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nechám tě více se znepokojovat pohledem na tuto Moji strašlivou podobu. Ó Můj oddaný, zanech všech zmatků. S klidnou myslí se nyní můžeš podívat na Moji vytouženou podobu.</w:t>
      </w:r>
    </w:p>
    <w:p>
      <w:pPr>
        <w:pStyle w:val="Normal"/>
        <w:rPr>
          <w:rFonts w:ascii="Arial" w:hAnsi="Arial" w:eastAsia="Arial" w:cs="Arial"/>
          <w:sz w:val="16"/>
          <w:szCs w:val="16"/>
        </w:rPr>
      </w:pPr>
      <w:r>
        <w:rPr>
          <w:rFonts w:eastAsia="Arial" w:cs="Arial" w:ascii="Arial" w:hAnsi="Arial"/>
          <w:b/>
          <w:bCs/>
          <w:sz w:val="12"/>
          <w:szCs w:val="12"/>
        </w:rPr>
        <w:t>5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Dhrtaráštrovi: Když Kršna, Nejvyšší Osobnost Božství, takto promluvil k Ardžunovi, vyjevil znovu svou pravou čtyřrukou podobu a nakonec, aby uspokojil zděšeného Ardžunu, ukázal se mu ve své dvouruké podobě.</w:t>
      </w:r>
    </w:p>
    <w:p>
      <w:pPr>
        <w:pStyle w:val="Normal"/>
        <w:rPr>
          <w:rFonts w:ascii="Arial" w:hAnsi="Arial" w:eastAsia="Arial" w:cs="Arial"/>
          <w:sz w:val="16"/>
          <w:szCs w:val="16"/>
        </w:rPr>
      </w:pPr>
      <w:r>
        <w:rPr>
          <w:rFonts w:eastAsia="Arial" w:cs="Arial" w:ascii="Arial" w:hAnsi="Arial"/>
          <w:b/>
          <w:bCs/>
          <w:sz w:val="12"/>
          <w:szCs w:val="12"/>
        </w:rPr>
        <w:t>5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ž Ardžuna takto spatřil Kršnu v Jeho původní podobě, pravil: Ó Džanárdano, při pohledu na Tvoji překrásnou lidskou podobu se má mysl uklidnila a vracím se znovu do své původní přirozenosti.</w:t>
      </w:r>
    </w:p>
    <w:p>
      <w:pPr>
        <w:pStyle w:val="Normal"/>
        <w:rPr>
          <w:rFonts w:ascii="Arial" w:hAnsi="Arial" w:eastAsia="Arial" w:cs="Arial"/>
          <w:sz w:val="16"/>
          <w:szCs w:val="16"/>
        </w:rPr>
      </w:pPr>
      <w:r>
        <w:rPr>
          <w:rFonts w:eastAsia="Arial" w:cs="Arial" w:ascii="Arial" w:hAnsi="Arial"/>
          <w:b/>
          <w:bCs/>
          <w:sz w:val="12"/>
          <w:szCs w:val="12"/>
        </w:rPr>
        <w:t>5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Můj drahý Ardžuno, je velmi nesnadné uzřít podobu, na kterou se nyní díváš. I polobozi ustavičně touží spatřit tuto tak milou podobu.</w:t>
      </w:r>
    </w:p>
    <w:p>
      <w:pPr>
        <w:pStyle w:val="Normal"/>
        <w:rPr>
          <w:rFonts w:ascii="Arial" w:hAnsi="Arial" w:eastAsia="Arial" w:cs="Arial"/>
          <w:sz w:val="16"/>
          <w:szCs w:val="16"/>
        </w:rPr>
      </w:pPr>
      <w:r>
        <w:rPr>
          <w:rFonts w:eastAsia="Arial" w:cs="Arial" w:ascii="Arial" w:hAnsi="Arial"/>
          <w:b/>
          <w:bCs/>
          <w:sz w:val="12"/>
          <w:szCs w:val="12"/>
        </w:rPr>
        <w:t>5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ato pod</w:t>
      </w:r>
      <w:r>
        <w:rPr>
          <w:rFonts w:eastAsia="Arial CE" w:cs="Arial CE" w:ascii="Arial CE" w:hAnsi="Arial CE"/>
          <w:b/>
          <w:bCs/>
          <w:sz w:val="16"/>
          <w:szCs w:val="16"/>
        </w:rPr>
        <w:t>oba, kterou vidíš svýma transcendentálníma očima, nemůže být pochopena pouhým studováním Véd, ani krutým pokáním, ani dobročinností, ani uctíváním. Těmito prostředky Mě nikdo nemůže spatřit takového, jaký jsem.</w:t>
      </w:r>
    </w:p>
    <w:p>
      <w:pPr>
        <w:pStyle w:val="Normal"/>
        <w:rPr>
          <w:rFonts w:ascii="Arial" w:hAnsi="Arial" w:eastAsia="Arial" w:cs="Arial"/>
          <w:sz w:val="16"/>
          <w:szCs w:val="16"/>
        </w:rPr>
      </w:pPr>
      <w:r>
        <w:rPr>
          <w:rFonts w:eastAsia="Arial" w:cs="Arial" w:ascii="Arial" w:hAnsi="Arial"/>
          <w:b/>
          <w:bCs/>
          <w:sz w:val="12"/>
          <w:szCs w:val="12"/>
        </w:rPr>
        <w:t>5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milý Ardžuno, pouze naprostou oddanou službou mohu být spatřen a pochopen tak, jak tady před tebou stojím. Jen tak můžeš vniknout do záhady Mé přirozenosti.</w:t>
      </w:r>
    </w:p>
    <w:p>
      <w:pPr>
        <w:pStyle w:val="Normal"/>
        <w:rPr>
          <w:rFonts w:ascii="Arial" w:hAnsi="Arial" w:eastAsia="Arial" w:cs="Arial"/>
          <w:sz w:val="16"/>
          <w:szCs w:val="16"/>
        </w:rPr>
      </w:pPr>
      <w:r>
        <w:rPr>
          <w:rFonts w:eastAsia="Arial" w:cs="Arial" w:ascii="Arial" w:hAnsi="Arial"/>
          <w:b/>
          <w:bCs/>
          <w:sz w:val="12"/>
          <w:szCs w:val="12"/>
        </w:rPr>
        <w:t>5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milý Ardžuno, kdo Mi slouží s čistou oddaností, kdo je prost mentální spekulace a bez poskvrny plodonosných činů, kdo pro Mne jedná, považuje Mne za svůj nejvyšší cíl a je přátelský ke všem živým bytostem, ten ke Mně určitě dospěje.</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DVANÁC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se zeptal: Považuješ za dokonalejší ty, kteří Ti s oddaností svědomitě slouží, nebo ty, kteří uctívají neosobní, neprojevené brahma?</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Za nejdokonalejší považuji ty, kteří Mne neustále uctívají s velkou a transcendentální vírou a jejichž mysl je upřena na Moji osobní podobu.</w:t>
      </w:r>
    </w:p>
    <w:p>
      <w:pPr>
        <w:pStyle w:val="Normal"/>
        <w:rPr>
          <w:rFonts w:ascii="Arial" w:hAnsi="Arial" w:eastAsia="Arial" w:cs="Arial"/>
          <w:sz w:val="16"/>
          <w:szCs w:val="16"/>
        </w:rPr>
      </w:pPr>
      <w:r>
        <w:rPr>
          <w:rFonts w:eastAsia="Arial" w:cs="Arial" w:ascii="Arial" w:hAnsi="Arial"/>
          <w:b/>
          <w:bCs/>
          <w:sz w:val="12"/>
          <w:szCs w:val="12"/>
        </w:rPr>
        <w:t>3</w:t>
      </w:r>
      <w:r>
        <w:rPr>
          <w:rFonts w:eastAsia="Arial" w:cs="Arial" w:ascii="Arial" w:hAnsi="Arial"/>
          <w:b/>
          <w:bCs/>
          <w:sz w:val="16"/>
          <w:szCs w:val="16"/>
        </w:rPr>
        <w:t xml:space="preserve"> -</w:t>
      </w: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le i ti, kteří uctívají neprojevené, smysly nepostižitelné, všepronikající, nepochopitelné, neměnné, pevné, nehybné - neosobní pojetí Absolutní Pravdy - ovládáním všech smyslů a tím, že se všemi jednají stejně a pracují pro všeobecné blaho, Mě na</w:t>
      </w:r>
      <w:r>
        <w:rPr>
          <w:rFonts w:eastAsia="Arial" w:cs="Arial" w:ascii="Arial" w:hAnsi="Arial"/>
          <w:b/>
          <w:bCs/>
          <w:sz w:val="16"/>
          <w:szCs w:val="16"/>
        </w:rPr>
        <w:t>konec také dosáhnou.</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ělat pokroky je velmi obtížné pro ty, jejichž mysl lpí na neprojeveném, neosobním aspektu Nejvyššího; tato cesta je vždy nesnadná pro ty, kdo jsou v zajetí těla.</w:t>
      </w:r>
    </w:p>
    <w:p>
      <w:pPr>
        <w:pStyle w:val="Normal"/>
        <w:rPr>
          <w:rFonts w:ascii="Arial" w:hAnsi="Arial" w:eastAsia="Arial" w:cs="Arial"/>
          <w:sz w:val="16"/>
          <w:szCs w:val="16"/>
        </w:rPr>
      </w:pPr>
      <w:r>
        <w:rPr>
          <w:rFonts w:eastAsia="Arial" w:cs="Arial" w:ascii="Arial" w:hAnsi="Arial"/>
          <w:b/>
          <w:bCs/>
          <w:sz w:val="12"/>
          <w:szCs w:val="12"/>
        </w:rPr>
        <w:t>6</w:t>
      </w:r>
      <w:r>
        <w:rPr>
          <w:rFonts w:eastAsia="Arial" w:cs="Arial" w:ascii="Arial" w:hAnsi="Arial"/>
          <w:b/>
          <w:bCs/>
          <w:sz w:val="16"/>
          <w:szCs w:val="16"/>
        </w:rPr>
        <w:t xml:space="preserve"> -</w:t>
      </w: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le ty, kteří Mě uctívají a zasvětili Mi všechny své činy, kteří se Mi bez výjimky odevzdávají, vždy o Mně rozjímají a oddaně Mi slouží s myslí na Mne upřenou, ó synu Prthy, rychle vysvobodím z oceánu rození a smrti.</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Upni na Mne svou mysl a všechnu svou inteligenci zaměstnej rozjímáním o Mně, o Nejvyšší Osobnosti Božství. Tak budeš ve Mně bezpochyby neustále spočívat.</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mil</w:t>
      </w:r>
      <w:r>
        <w:rPr>
          <w:rFonts w:eastAsia="Arial" w:cs="Arial" w:ascii="Arial" w:hAnsi="Arial"/>
          <w:b/>
          <w:bCs/>
          <w:sz w:val="16"/>
          <w:szCs w:val="16"/>
        </w:rPr>
        <w:t>ý Ardžuno, dobyvateli bohatství, nejsi-li schopen upnout na Mne svou mysl, dodržuj regulativní zásady bhaktijógy. Tak vyvineš touhu získat Mne.</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Nedokážeš-li</w:t>
      </w:r>
      <w:r>
        <w:rPr>
          <w:rFonts w:eastAsia="Arial CE" w:cs="Arial CE" w:ascii="Arial CE" w:hAnsi="Arial CE"/>
          <w:b/>
          <w:bCs/>
          <w:sz w:val="16"/>
          <w:szCs w:val="16"/>
        </w:rPr>
        <w:t xml:space="preserve"> dodržovat zásady bhaktijógy, pokus se tedy pracovat pro Mne, neboť konáním činů pro Mne dosáhneš dokonalosti.</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jsi-li však schopen jednat s tímto vědomím, zřekni se plodů své práce a pokus se pohroužit do vlastního já.</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li i toto pro tebe obtížné, zabývej se pěstováním poznání. Lepší než poznání je však meditace, a ještě lepší než meditace je zřeknutí se plodů svých činů, neboť takovým odříkáním je možno dosáhnout vnitřního míru v mysli.</w:t>
      </w:r>
    </w:p>
    <w:p>
      <w:pPr>
        <w:pStyle w:val="Normal"/>
        <w:rPr>
          <w:rFonts w:ascii="Arial" w:hAnsi="Arial" w:eastAsia="Arial" w:cs="Arial"/>
          <w:sz w:val="16"/>
          <w:szCs w:val="16"/>
        </w:rPr>
      </w:pPr>
      <w:r>
        <w:rPr>
          <w:rFonts w:eastAsia="Arial" w:cs="Arial" w:ascii="Arial" w:hAnsi="Arial"/>
          <w:b/>
          <w:bCs/>
          <w:sz w:val="12"/>
          <w:szCs w:val="12"/>
        </w:rPr>
        <w:t>13</w:t>
      </w:r>
      <w:r>
        <w:rPr>
          <w:rFonts w:eastAsia="Arial" w:cs="Arial" w:ascii="Arial" w:hAnsi="Arial"/>
          <w:b/>
          <w:bCs/>
          <w:sz w:val="16"/>
          <w:szCs w:val="16"/>
        </w:rPr>
        <w:t xml:space="preserve"> -</w:t>
      </w: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je prost zášti a je laskavým přítelem všech živých bytostí, kdo se nepovažuje za vlastníka a je prost falešného ega, kdo zachovává klid jak ve štěstí, tak i v neštěstí, kdo je snášenlivý, vždy spokojený, ukázněný a s odhodlaností se věnuje oddané službě s myslí a inteligencí upřenou na Mne, takový oddaný je Mi velice drahý.</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Je Mi</w:t>
      </w:r>
      <w:r>
        <w:rPr>
          <w:rFonts w:eastAsia="Arial CE" w:cs="Arial CE" w:ascii="Arial CE" w:hAnsi="Arial CE"/>
          <w:b/>
          <w:bCs/>
          <w:sz w:val="16"/>
          <w:szCs w:val="16"/>
        </w:rPr>
        <w:t xml:space="preserve"> velice drahý i ten, kdo nikoho nepřivádí do nesnází, koho nikdo nerozruší a kdo zachovává klid jak ve štěstí, tak i v neštěstí, strachu a úzkosti.</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oddaný je Mi velice drahý, neboť nezávisí na běžných událostech, je čistý, zkušený, bez starostí a bolestí a neusiluje o výsledky svého jednání.</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Kdo se neupíná k rados</w:t>
      </w:r>
      <w:r>
        <w:rPr>
          <w:rFonts w:eastAsia="Arial CE" w:cs="Arial CE" w:ascii="Arial CE" w:hAnsi="Arial CE"/>
          <w:b/>
          <w:bCs/>
          <w:sz w:val="16"/>
          <w:szCs w:val="16"/>
        </w:rPr>
        <w:t>ti ani ke smutku, kdo nenaříká a po ničem netouží a kdo se zříká dobrého i zlého, takový oddaný je Mi velice drahý.</w:t>
      </w:r>
    </w:p>
    <w:p>
      <w:pPr>
        <w:pStyle w:val="Normal"/>
        <w:rPr>
          <w:rFonts w:ascii="Arial" w:hAnsi="Arial" w:eastAsia="Arial" w:cs="Arial"/>
          <w:sz w:val="16"/>
          <w:szCs w:val="16"/>
        </w:rPr>
      </w:pPr>
      <w:r>
        <w:rPr>
          <w:rFonts w:eastAsia="Arial" w:cs="Arial" w:ascii="Arial" w:hAnsi="Arial"/>
          <w:b/>
          <w:bCs/>
          <w:sz w:val="12"/>
          <w:szCs w:val="12"/>
        </w:rPr>
        <w:t>18</w:t>
      </w:r>
      <w:r>
        <w:rPr>
          <w:rFonts w:eastAsia="Arial" w:cs="Arial" w:ascii="Arial" w:hAnsi="Arial"/>
          <w:b/>
          <w:bCs/>
          <w:sz w:val="16"/>
          <w:szCs w:val="16"/>
        </w:rPr>
        <w:t xml:space="preserve"> -</w:t>
      </w: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lmi drahý je Mi také člověk, který jedná stejně s přítelem i nepřítelem, kterého se nedotkne pocta ani zneuctění, horko ani chlad, štěstí ani neštěstí, chvála či pohana, který se nesdružuje se špatnou společností, je vždy mlčenlivý, se vším spokojený, nestará se o střechu nad hlavou a je pevný v poznání a oddané službě.</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w:cs="Arial" w:ascii="Arial" w:hAnsi="Arial"/>
          <w:b/>
          <w:bCs/>
          <w:sz w:val="16"/>
          <w:szCs w:val="16"/>
        </w:rPr>
        <w:t>Nade všechno jsou Mi milí ti, kdo napl</w:t>
      </w:r>
      <w:r>
        <w:rPr>
          <w:rFonts w:eastAsia="Arial CE" w:cs="Arial CE" w:ascii="Arial CE" w:hAnsi="Arial CE"/>
          <w:b/>
          <w:bCs/>
          <w:sz w:val="16"/>
          <w:szCs w:val="16"/>
        </w:rPr>
        <w:t>něni vírou kráčejí nepomíjivou cestou oddané služby a Mne si zvolili za svůj nejvyšší cíl.</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rFonts w:eastAsia="Times New Roman CE" w:cs="Times New Roman CE" w:ascii="Times New Roman CE" w:hAnsi="Times New Roman CE"/>
          <w:b/>
          <w:bCs/>
          <w:sz w:val="16"/>
          <w:szCs w:val="16"/>
        </w:rPr>
        <w:t>KAPITOLA TŘINÁCTÁ</w:t>
      </w:r>
    </w:p>
    <w:p>
      <w:pPr>
        <w:pStyle w:val="Normal"/>
        <w:rPr>
          <w:rFonts w:ascii="Arial" w:hAnsi="Arial" w:eastAsia="Arial" w:cs="Arial"/>
          <w:sz w:val="16"/>
          <w:szCs w:val="16"/>
        </w:rPr>
      </w:pPr>
      <w:r>
        <w:rPr>
          <w:rFonts w:eastAsia="Arial" w:cs="Arial" w:ascii="Arial" w:hAnsi="Arial"/>
          <w:b/>
          <w:bCs/>
          <w:sz w:val="12"/>
          <w:szCs w:val="12"/>
        </w:rPr>
        <w:t>1</w:t>
      </w:r>
      <w:r>
        <w:rPr>
          <w:rFonts w:eastAsia="Arial" w:cs="Arial" w:ascii="Arial" w:hAnsi="Arial"/>
          <w:b/>
          <w:bCs/>
          <w:sz w:val="16"/>
          <w:szCs w:val="16"/>
        </w:rPr>
        <w:t xml:space="preserve"> -</w:t>
      </w: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můj milý Kršno, přál bych si vědět, co je prakŤti (příroda), purua (poživatel), pole, znalec pole, poznání a předmět poznání.</w:t>
      </w:r>
      <w:r>
        <w:rPr>
          <w:rFonts w:eastAsia="Arial" w:cs="Arial" w:ascii="Arial" w:hAnsi="Arial"/>
          <w:sz w:val="16"/>
          <w:szCs w:val="16"/>
        </w:rPr>
        <w:br/>
      </w:r>
      <w:r>
        <w:rPr>
          <w:rFonts w:eastAsia="Arial" w:cs="Arial" w:ascii="Arial" w:hAnsi="Arial"/>
          <w:b/>
          <w:bCs/>
          <w:sz w:val="16"/>
          <w:szCs w:val="16"/>
        </w:rPr>
        <w:t>Vznešený pravil: Ó synu Kuntí</w:t>
      </w:r>
      <w:r>
        <w:rPr>
          <w:rFonts w:eastAsia="Arial CE" w:cs="Arial CE" w:ascii="Arial CE" w:hAnsi="Arial CE"/>
          <w:b/>
          <w:bCs/>
          <w:sz w:val="16"/>
          <w:szCs w:val="16"/>
        </w:rPr>
        <w:t>, toto tělo se nazývá pole a ten, kdo toto tělo zná, nazývá se znalec pole.</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Bháratovče, měl bys vědět, že Já jsem také znalcem ve všech tělech. Porozumění tomuto tělu a jeho znalci je podle Mne pravá moudrost.</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yslechni nyní, prosím, co ti v krátkosti povím o poli působnosti, jaké je povahy, jak se měn</w:t>
      </w:r>
      <w:r>
        <w:rPr>
          <w:rFonts w:eastAsia="Arial" w:cs="Arial" w:ascii="Arial" w:hAnsi="Arial"/>
          <w:b/>
          <w:bCs/>
          <w:sz w:val="16"/>
          <w:szCs w:val="16"/>
        </w:rPr>
        <w:t>í, odkud pochází, kdo je znalcem pole a jaké jsou jeho vlivy.</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oto poznání o poli působnosti a znalci pole popsali již mnozí svatí mužové v různých védských písmech. Zvláště je podáno ve Védánta-sútře s celou úvahou o příčině a následku.</w:t>
      </w:r>
    </w:p>
    <w:p>
      <w:pPr>
        <w:pStyle w:val="Normal"/>
        <w:rPr>
          <w:rFonts w:ascii="Arial" w:hAnsi="Arial" w:eastAsia="Arial" w:cs="Arial"/>
          <w:sz w:val="16"/>
          <w:szCs w:val="16"/>
        </w:rPr>
      </w:pPr>
      <w:r>
        <w:rPr>
          <w:rFonts w:eastAsia="Arial" w:cs="Arial" w:ascii="Arial" w:hAnsi="Arial"/>
          <w:b/>
          <w:bCs/>
          <w:sz w:val="12"/>
          <w:szCs w:val="12"/>
        </w:rPr>
        <w:t>6</w:t>
      </w:r>
      <w:r>
        <w:rPr>
          <w:rFonts w:eastAsia="Arial" w:cs="Arial" w:ascii="Arial" w:hAnsi="Arial"/>
          <w:b/>
          <w:bCs/>
          <w:sz w:val="16"/>
          <w:szCs w:val="16"/>
        </w:rPr>
        <w:t xml:space="preserve"> -</w:t>
      </w: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ět hrubých prvků, falešné ego, inteligence, neprojevené, deset smyslů a mysl, pět smyslových předmětů, touha, nenávist, štěstí, neštěstí, souhrn, příznaky života a přesvědčení - to všechno je v krátkosti považováno za pole činností a jeho vzájemné působení.</w:t>
      </w:r>
    </w:p>
    <w:p>
      <w:pPr>
        <w:pStyle w:val="Normal"/>
        <w:rPr>
          <w:rFonts w:ascii="Arial" w:hAnsi="Arial" w:eastAsia="Arial" w:cs="Arial"/>
          <w:sz w:val="16"/>
          <w:szCs w:val="16"/>
        </w:rPr>
      </w:pPr>
      <w:r>
        <w:rPr>
          <w:rFonts w:eastAsia="Arial" w:cs="Arial" w:ascii="Arial" w:hAnsi="Arial"/>
          <w:b/>
          <w:bCs/>
          <w:sz w:val="12"/>
          <w:szCs w:val="12"/>
        </w:rPr>
        <w:t>8</w:t>
      </w:r>
      <w:r>
        <w:rPr>
          <w:rFonts w:eastAsia="Arial" w:cs="Arial" w:ascii="Arial" w:hAnsi="Arial"/>
          <w:b/>
          <w:bCs/>
          <w:sz w:val="16"/>
          <w:szCs w:val="16"/>
        </w:rPr>
        <w:t xml:space="preserve"> -</w:t>
      </w: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Pokora; skromnost; nenásilí; snášenl</w:t>
      </w:r>
      <w:r>
        <w:rPr>
          <w:rFonts w:eastAsia="Arial CE" w:cs="Arial CE" w:ascii="Arial CE" w:hAnsi="Arial CE"/>
          <w:b/>
          <w:bCs/>
          <w:sz w:val="16"/>
          <w:szCs w:val="16"/>
        </w:rPr>
        <w:t>ivost; poctivost; vyhledání pravého duchovního učitele; čistotnost; stálost; sebeovládání; zříkání se objektů smyslového požitku; oproštění se od falešného ega; schopnost chápat zrození, smrt, stáří a nemoc jako zlo; neulpívání; nepřipoutanost k dětem, manželce, domovu a podobnému; trvalá vyrovnanost myšlení za příjemných či nepříjemných okolností; neodchylná a výlučná oddanost Mně; prodlévání na osamělých místech a stranění se lidských mas; pochopení důležitosti seberealizace a filozofické hledání Absolu</w:t>
      </w:r>
      <w:r>
        <w:rPr>
          <w:rFonts w:eastAsia="Arial" w:cs="Arial" w:ascii="Arial" w:hAnsi="Arial"/>
          <w:b/>
          <w:bCs/>
          <w:sz w:val="16"/>
          <w:szCs w:val="16"/>
        </w:rPr>
        <w:t>tn</w:t>
      </w:r>
      <w:r>
        <w:rPr>
          <w:rFonts w:eastAsia="Arial CE" w:cs="Arial CE" w:ascii="Arial CE" w:hAnsi="Arial CE"/>
          <w:b/>
          <w:bCs/>
          <w:sz w:val="16"/>
          <w:szCs w:val="16"/>
        </w:rPr>
        <w:t>í Pravdy - to vše zde prohlašuji za poznání a vše, co se od toho liší, je nevědomost.</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yní ti vysvětlím to, co je třeba znát, a tak okusíš věčné. Brahma neboli duchovno nemá počátek a je Mi podřízeno a nachází se mimo příčinu a důsledek tohoto hmotného světa.</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Nadduše prostupuje vším. Všude jsou Její ruce, nohy, o</w:t>
      </w:r>
      <w:r>
        <w:rPr>
          <w:rFonts w:eastAsia="Arial CE" w:cs="Arial CE" w:ascii="Arial CE" w:hAnsi="Arial CE"/>
          <w:b/>
          <w:bCs/>
          <w:sz w:val="16"/>
          <w:szCs w:val="16"/>
        </w:rPr>
        <w:t>či, hlavy a tváře a všude má uši.</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dduše je původním zdrojem všech smyslů, přestože sama smysly nemá. Ničím není poutána, a přesto udržuje všechny živé bytosti. Je transcendentální ke kvalitám hmotné přírody a současně těmto kvalitám vládne.</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jvyšší Pravda se nachází vně i uvnitř všech živých bytostí, ve všem nehybném i pohybujícím se. Hmotné smysly Ji nemohou vidět nebo poznat, protože je velice jemná. Ačkoliv je velice vzdálená, je zároveň všem nablízku.</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řestože se Nadduše zdá být rozdělena mezi všemi bytostmi, není nikdy rozdělena. Je jediná. Ačkoliv udržuje všechny živé bytosti, je třeba vědět, že je také vyvíjí a pohlcuje.</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dduše je zdrojem světla ve všem, co svítí. Je mimo temnotu hmoty a je neprojevená. Je poznáním, je předmětem poznání a je cílem poznání. Nachází se v srdci každé živé bytosti.</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 krátkosti jsem ti popsal pole působnosti (tělo), poznání a předmět poznání. Pouze Moji oddaní tomu mohou dokonale porozumět, a tak dosáhnout Mého sídla.</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hmotná příroda a živé bytosti nemají počátek. Jejich proměny a hmotné kvality jsou produktem hmotné přírody.</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Říká se, že příroda je příčinou všech hmotných příčin a důsledků, zatímco živá bytost je příčinou rozličných strastí a požitků v tomto světě.</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Živá bytost tak v hmotné přírodě kráčí cestou života a zakouší tři kvality této přírody. Díky připoutanosti k hmotné přírodě se setkává s dobrem a zlem v různých živočišných lůnech.</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Avšak v tom</w:t>
      </w:r>
      <w:r>
        <w:rPr>
          <w:rFonts w:eastAsia="Arial CE" w:cs="Arial CE" w:ascii="Arial CE" w:hAnsi="Arial CE"/>
          <w:b/>
          <w:bCs/>
          <w:sz w:val="16"/>
          <w:szCs w:val="16"/>
        </w:rPr>
        <w:t>to těle je i jiný, transcendentální poživatel, a to Nejvyšší Pán, nejvyšší vlastník, dohlížitel a schvalovatel, který je známý jako Nadduše.</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en, kdo porozumí té</w:t>
      </w:r>
      <w:r>
        <w:rPr>
          <w:rFonts w:eastAsia="Arial CE" w:cs="Arial CE" w:ascii="Arial CE" w:hAnsi="Arial CE"/>
          <w:b/>
          <w:bCs/>
          <w:sz w:val="16"/>
          <w:szCs w:val="16"/>
        </w:rPr>
        <w:t>to filozofii o hmotné přírodě, živé bytosti a vzájemných účincích přírodních kvalit, zajisté dosáhne vysvobození. Nezávisle na svém nynějším postavení se zde už nikdy nenarodí.</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v sobě vnímají Nadduši meditací, jiní pěstováním poznání, anebo konáním činů bez touhy po plodech.</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však nemají zkušenosti v duchovním poznání a začnou uctívat Nejvyšší Osobu poté, co o Ní slyšeli od druhých. I oni překonají zrození a smrt, protože mají sklon naslouchat autoritám.</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Ó býku m</w:t>
      </w:r>
      <w:r>
        <w:rPr>
          <w:rFonts w:eastAsia="Arial CE" w:cs="Arial CE" w:ascii="Arial CE" w:hAnsi="Arial CE"/>
          <w:b/>
          <w:bCs/>
          <w:sz w:val="16"/>
          <w:szCs w:val="16"/>
        </w:rPr>
        <w:t>ezi Bháratovci, věz, že vše, co vidíš kolem, pohyblivé i nehybné, je pouze spojení pole působnosti a znalce pole.</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Kdo vidí, že Nadduše doprovází individuální du</w:t>
      </w:r>
      <w:r>
        <w:rPr>
          <w:rFonts w:eastAsia="Arial CE" w:cs="Arial CE" w:ascii="Arial CE" w:hAnsi="Arial CE"/>
          <w:b/>
          <w:bCs/>
          <w:sz w:val="16"/>
          <w:szCs w:val="16"/>
        </w:rPr>
        <w:t>ši ve všech tělech, a kdo rozumí, že ani duše, ani Nadduše nemohou být ve zničitelném těle zničeny, ten vpravdě vidí.</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Kdo vidí Nadduši všude, v každé živé bytosti, není svou myslí ponižován. Tak dosáhne transcendentálního cíle.</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chápe, že tělo stvořené hmotnou přírodou koná všechny činy a že vlastní já nekoná nic, ten skutečně vidí.</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stliže moudrý člověk přestane na různé bytosti nahlížet podle jejich hmotných těl a vidí, jak se bytosti rozpínají všude, dosáhne brahma.</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akový člověk vidí, že nepomíjivá duše je transcendentální, věčná a mimo kvality přírody. Ó Ardžuno, přestože duše dlí v hmotném těle, nic nekoná a ani není zapletena.</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ako se vzduch díky své jemnosti s ničím nesmíchá, třebaže je všeprostupující, tak se ani duše, která realizuje brahma, nesmíchá s tělem, ve kterém přebývá.</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Bháratovče, jako jediné slunce osvětluje celý vesmír, stejně tak živá bytost osvětluje vědomím celé tělo.</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zrakem poznání prohlédnou rozdíl mezi tělem a znalcem těla, mohou také pochopit, jak se vysvobodit z hmotného zajetí, a dospějí k nejvyššímu cíli.</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rFonts w:eastAsia="Times New Roman CE" w:cs="Times New Roman CE" w:ascii="Times New Roman CE" w:hAnsi="Times New Roman CE"/>
          <w:b/>
          <w:bCs/>
          <w:sz w:val="16"/>
          <w:szCs w:val="16"/>
        </w:rPr>
        <w:t>KAPITOLA ČTRNÁC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Znovu ti vyložím tuto nejvyšší moudrost, nejlepší ze všeho vědění. Všichni světci, kteří ji poznali, dosáhli nejvyšší dokonalosti.</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se uchýlí k tomuto poznání, mohou dosáhnout transcendentální přirozenosti, která je podobná Mé vlastní. Pak už se nezrodí při novém stvoření světa a ani nejsou rozrušeni v době zániku.</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otální hmotná podstata nazývaná brahma je původem zrození, ó Bháratovče. Když oplodním toto brahma, umožním zrození všem živým bytostem.</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Kuntí, všem životním druhům je umožněno narodit se v této hmotné přírodě a Já jsem otcem dávajícím sémě.</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Hmotná příroda se skládá ze tří kvalit - dobra, vášně a nevědomosti. Když se věčná živá bytost dostane do styku s hmotnou přírodou, stává se podmíněnou těmito kvalitami, ó válečníku mocných paží.</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valita dobra, jež je zářící a čistší než ostatní, oprošťuje od všech hříšných reakcí, ó bezúhonný. Ti, kteří jsou v této kvalitě, jsou podmíněni pocitem štěstí a poznání.</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valita vášně se rodí z nekonečných žádostí a tužeb, ó synu Kuntí, a proto je vtělená živá bytost poutána k hmotným plodonosným činům.</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ó Bháratovče, že kvalita temnoty je zrozena z nevědomosti a je strůjcem klamu všech vtělených živých bytostí; poutá pomateností, netečností a spánkem.</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Bháratovče, kvalita dobra poutá ke štěstí, vášeň k plodům činů a nevědomost, jež zahaluje poznání, váže k pomatenosti.</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dy převládá kvalita dobra a překonává kvality vášně a nevědomosti, ó Bháratovče. Někdy kvalita vášně překonává kvality dobra a nevědomosti a jindy zas nevědomost překonává dobro a vášeň. Tímto způsobem probíhá mezi nimi neustálý boj o nadvládu.</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ou-li všechny brány těla ozářeny poznáním, pak věz, že jde o projev kvality dobra.</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Bháratovců, při vzrůstu kvality vášně se rodí velká připoutanost, chtivost, plodonosná činorodost, horlivé úsilí a neovladatelná touha.</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e</w:t>
      </w:r>
      <w:r>
        <w:rPr>
          <w:rFonts w:eastAsia="Arial CE" w:cs="Arial CE" w:ascii="Arial CE" w:hAnsi="Arial CE"/>
          <w:b/>
          <w:bCs/>
          <w:sz w:val="16"/>
          <w:szCs w:val="16"/>
        </w:rPr>
        <w:t>mnota, nečinnost, pomatenost a poblouzení se projevují, vzmáhá-li se kvalita nevědomosti, ó potomku Kuruů.</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mře-li člověk v kvalitě dobra, dosáhne čistých vyššíc</w:t>
      </w:r>
      <w:r>
        <w:rPr>
          <w:rFonts w:eastAsia="Arial" w:cs="Arial" w:ascii="Arial" w:hAnsi="Arial"/>
          <w:b/>
          <w:bCs/>
          <w:sz w:val="16"/>
          <w:szCs w:val="16"/>
        </w:rPr>
        <w:t>h planet, kde sídlí velcí svatí lidé.</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emře-li člověk v kvalitě vášně, narodí se mezi těmi, kteří vykonávají plodonosné činy; zemře-li v kvalitě nevědomosti, zrodí se v říši zvířat.</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aví se, že zbožné činy v kvalitě dobra očišťují, činy v kvalitě vášně však přinášejí žal a činy v kvalitě nevědomosti vedou k pošetilosti.</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 kvality dobra se rodí pravé poznání, z kvality vášně chtivost a z kvality nevědomosti vzniká pošetilost, pomatenost a klam.</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teří se nacházejí v kvalitě dobra, spějí nahoru, k vyšším planetám; uprostřed, na pozemských planetách, zůstávají lidé kvality vášně; a ti, kteří jsou v hrůzné kvalitě nevědomosti, klesají dolů, do pekelných světů.</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yž člověk správně vidí, že všechny činnosti jsou vykonávány pouze těmito kvalitami přírody, a ví-li, že Nejvyšší Pán stojí nad nimi, pak může dospět k Mé duchovní podstatě.</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vznese-li se vtělená bytost nad tyto tři kvality, jež jsou spojeny s tělem, vysvobodí se ze strastí zrození, smrti a stáří, a těší se z nektaru již v tomto životě.</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se zeptal: Můj drahý Pane, podle jakých příznaků se pozná ten, kdo je transcendentální těmto třem kvalitám? Jak se chová a jak tyto kvality hmotné přírody překonává?</w:t>
      </w:r>
    </w:p>
    <w:p>
      <w:pPr>
        <w:pStyle w:val="Normal"/>
        <w:rPr>
          <w:rFonts w:ascii="Arial" w:hAnsi="Arial" w:eastAsia="Arial" w:cs="Arial"/>
          <w:sz w:val="16"/>
          <w:szCs w:val="16"/>
        </w:rPr>
      </w:pPr>
      <w:r>
        <w:rPr>
          <w:rFonts w:eastAsia="Arial" w:cs="Arial" w:ascii="Arial" w:hAnsi="Arial"/>
          <w:b/>
          <w:bCs/>
          <w:sz w:val="12"/>
          <w:szCs w:val="12"/>
        </w:rPr>
        <w:t>22</w:t>
      </w:r>
      <w:r>
        <w:rPr>
          <w:rFonts w:eastAsia="Arial" w:cs="Arial" w:ascii="Arial" w:hAnsi="Arial"/>
          <w:b/>
          <w:bCs/>
          <w:sz w:val="16"/>
          <w:szCs w:val="16"/>
        </w:rPr>
        <w:t xml:space="preserve"> -</w:t>
      </w: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znešený pravil: Ó synu Pándy,</w:t>
      </w:r>
      <w:r>
        <w:rPr>
          <w:rFonts w:eastAsia="Arial CE" w:cs="Arial CE" w:ascii="Arial CE" w:hAnsi="Arial CE"/>
          <w:b/>
          <w:bCs/>
          <w:sz w:val="16"/>
          <w:szCs w:val="16"/>
        </w:rPr>
        <w:t xml:space="preserve"> člověk, který nechová nenávist k osvícenosti, ulpívání a klamu, jestliže povstanou, a ani po nich netouží, když ustanou; kdo spočívá jakoby netečně a kvality hmotné přírody ho nerozruší; kdo zůstává pevný, dobře si vědom toho, že jsou to pouze kvality, k</w:t>
      </w:r>
      <w:r>
        <w:rPr>
          <w:rFonts w:eastAsia="Arial" w:cs="Arial" w:ascii="Arial" w:hAnsi="Arial"/>
          <w:b/>
          <w:bCs/>
          <w:sz w:val="16"/>
          <w:szCs w:val="16"/>
        </w:rPr>
        <w:t>t</w:t>
      </w:r>
      <w:r>
        <w:rPr>
          <w:rFonts w:eastAsia="Arial CE" w:cs="Arial CE" w:ascii="Arial CE" w:hAnsi="Arial CE"/>
          <w:b/>
          <w:bCs/>
          <w:sz w:val="16"/>
          <w:szCs w:val="16"/>
        </w:rPr>
        <w:t>eré jednají; kdo spočívá v sobě a přijímá stejně štěstí i neštěstí; kdo pohlíží stejně na hroudu, kámen i na zlato; kdo je moudrý a přijímá milé i nemilé, chválu i pohanu jako stejnou věc; kdo není dotčen poctou ani opovržením; kdo jedná stejně s přítelem i nepřítelem; a kdo zanechal všeho materialistického podnikání - o tom se praví, že se povznesl nad kvality hmotné přírody.</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Kdo Mi slouží s úplnou oddaností a za </w:t>
      </w:r>
      <w:r>
        <w:rPr>
          <w:rFonts w:eastAsia="Arial CE" w:cs="Arial CE" w:ascii="Arial CE" w:hAnsi="Arial CE"/>
          <w:b/>
          <w:bCs/>
          <w:sz w:val="16"/>
          <w:szCs w:val="16"/>
        </w:rPr>
        <w:t>žádných okolností se neodchýlí, ten zároveň překonává kvality hmotné přírody, a tak se dostává na úroveň brahma.</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podstatou nesmrtelného, nepomíjivého a věčného neosobního brahma, které je také základem nejvyššího štěstí.</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PATNÁC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Hovoří se o nezničitelném banyánovníku, který má kořeny nahoře a větve dole a jehož listy jsou védské hymny. Kdo zná tento strom, je znalcem Véd.</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ho větve se rozbíhají nahoru i dolů a jsou živeny třemi kvalitami hmotné přírody. Jejich výhonky jsou smyslové předměty. Tento strom má kořeny směřující dolů, které jsou poutány k plodonosným činům lidské společnosti.</w:t>
      </w:r>
    </w:p>
    <w:p>
      <w:pPr>
        <w:pStyle w:val="Normal"/>
        <w:rPr>
          <w:rFonts w:ascii="Arial" w:hAnsi="Arial" w:eastAsia="Arial" w:cs="Arial"/>
          <w:sz w:val="16"/>
          <w:szCs w:val="16"/>
        </w:rPr>
      </w:pPr>
      <w:r>
        <w:rPr>
          <w:rFonts w:eastAsia="Arial" w:cs="Arial" w:ascii="Arial" w:hAnsi="Arial"/>
          <w:b/>
          <w:bCs/>
          <w:sz w:val="12"/>
          <w:szCs w:val="12"/>
        </w:rPr>
        <w:t>3</w:t>
      </w:r>
      <w:r>
        <w:rPr>
          <w:rFonts w:eastAsia="Arial" w:cs="Arial" w:ascii="Arial" w:hAnsi="Arial"/>
          <w:b/>
          <w:bCs/>
          <w:sz w:val="16"/>
          <w:szCs w:val="16"/>
        </w:rPr>
        <w:t xml:space="preserve"> -</w:t>
      </w: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a tomto světě nelze postihnout jeho pravou podobu. Nikdo neví, kde začíná, kde končí a kde má svůj základ. Tento pevně zakořeněný banyánovník musí člověk skácet pádnou zbraní neulpívání. Proto nechť vyhledá místo, odkud se po jeho dosažení už nevrátí a k</w:t>
      </w:r>
      <w:r>
        <w:rPr>
          <w:rFonts w:eastAsia="Arial" w:cs="Arial" w:ascii="Arial" w:hAnsi="Arial"/>
          <w:b/>
          <w:bCs/>
          <w:sz w:val="16"/>
          <w:szCs w:val="16"/>
        </w:rPr>
        <w:t>de se odevzdá Nejvyšší Osobnosti Božství, z kte</w:t>
      </w:r>
      <w:r>
        <w:rPr>
          <w:rFonts w:eastAsia="Arial CE" w:cs="Arial CE" w:ascii="Arial CE" w:hAnsi="Arial CE"/>
          <w:b/>
          <w:bCs/>
          <w:sz w:val="16"/>
          <w:szCs w:val="16"/>
        </w:rPr>
        <w:t>ré již od nepaměti vše vyvěrá.</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je prost falešné pýchy, klamu a nevhodné společnosti, kdo poznal věčné, kdo přemohl hmotný chtíč, oprostil se od protikladů štěstí a neštěstí a ví, jak se odevzdat Nejvyšší Osobě, dosáhne onoho věčného království.</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Mé svrchované sídlo není </w:t>
      </w:r>
      <w:r>
        <w:rPr>
          <w:rFonts w:eastAsia="Arial CE" w:cs="Arial CE" w:ascii="Arial CE" w:hAnsi="Arial CE"/>
          <w:b/>
          <w:bCs/>
          <w:sz w:val="16"/>
          <w:szCs w:val="16"/>
        </w:rPr>
        <w:t>ozářeno ani sluncem, ani měsícem, ani ohněm či elektřinou. Ti, kteří k němu dospěli, se nikdy nevrátí na tento hmotný svět.</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Živé bytosti v tomto podmíněném světě jsou Mými věčnými fragmentárními částečkami. Žijíce podmíněným životem, těžce bojují se šesti smysly, včetně mysli.</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 hmotném světě přenáší živá bytost svá různá pojetí života z jednoho těla do druhého, podobně jako vítr přenáší vůně. Takto přijímá jeden druh těla a znovu ho opouští, aby přijala další.</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Živá bytost tak získává n</w:t>
      </w:r>
      <w:r>
        <w:rPr>
          <w:rFonts w:eastAsia="Arial CE" w:cs="Arial CE" w:ascii="Arial CE" w:hAnsi="Arial CE"/>
          <w:b/>
          <w:bCs/>
          <w:sz w:val="16"/>
          <w:szCs w:val="16"/>
        </w:rPr>
        <w:t>ové hrubé tělo s určitým druhem uší, očí, jazyka, nosu a hmatu, jejichž centrem je mysl. Takto se oddává určitému druhu smyslových předmětů.</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Pošetilí nemohou p</w:t>
      </w:r>
      <w:r>
        <w:rPr>
          <w:rFonts w:eastAsia="Arial CE" w:cs="Arial CE" w:ascii="Arial CE" w:hAnsi="Arial CE"/>
          <w:b/>
          <w:bCs/>
          <w:sz w:val="16"/>
          <w:szCs w:val="16"/>
        </w:rPr>
        <w:t>ochopit, jak živá bytost opouští své tělo, ani jak v určitém těle setrvává a užívá si pod vlivem kvalit hmotné přírody. Avšak ti, jejichž oči jsou cvičeny v poznání, toto vše vidí.</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nažící se transcendentalisté, kteří jsou na úrovni seberealizace mohou toto vše vidět jasně. Avšak lidé slabé mysli a ti, kteří nedosáhli seberealizace, nemohou prohlédnout, třebaže se snaží.</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ode Mne pochází jas slunce, jenž rozptyluje temnotu celého hmotného světa, a také jas měsíce a ohně.</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stupuji do všech planet a udržuji je svou energií na jejich oběžných dráhách. Jako měsíc vyživuji vláhou všechny rostliny.</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em stravující oheň v tělech všech živých tvorů, a spojen s vcházejícím a vycházejícím životním dechem, spaluji čtyři druhy potravy.</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Sídlím v srdcích v</w:t>
      </w:r>
      <w:r>
        <w:rPr>
          <w:rFonts w:eastAsia="Arial CE" w:cs="Arial CE" w:ascii="Arial CE" w:hAnsi="Arial CE"/>
          <w:b/>
          <w:bCs/>
          <w:sz w:val="16"/>
          <w:szCs w:val="16"/>
        </w:rPr>
        <w:t>šech živých bytostí a ode Mne pochází paměť, poznání a zapomnětlivost. Pomocí všech Véd mohu být poznán, neboť Já jsem sestavil Védántu a jsem znalcem Véd.</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Jsou </w:t>
      </w:r>
      <w:r>
        <w:rPr>
          <w:rFonts w:eastAsia="Arial CE" w:cs="Arial CE" w:ascii="Arial CE" w:hAnsi="Arial CE"/>
          <w:b/>
          <w:bCs/>
          <w:sz w:val="16"/>
          <w:szCs w:val="16"/>
        </w:rPr>
        <w:t>dva druhy bytostí, chybující a neomylné. V hmotném světě jsou všechny bytosti chybující a v duchovním světě jsou všechny neomylné.</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romě těchto dvou existuje největší žijící osobnost, Nejvyšší Duše, nepomíjející Pán, který vstupuje do tří světů a udržuje je.</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něvadž jsem transcendentální a stojím nad chybujícím a neomylným a protože jsem největší, jsem veleben ve světě i ve Védách jako Nejvyšší Osobnost.</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Kdo Mne zná jako Nejvyšší Osobnost Božství, aniž by o tom pochyboval, ví vše, </w:t>
      </w:r>
      <w:r>
        <w:rPr>
          <w:rFonts w:eastAsia="Arial CE" w:cs="Arial CE" w:ascii="Arial CE" w:hAnsi="Arial CE"/>
          <w:b/>
          <w:bCs/>
          <w:sz w:val="16"/>
          <w:szCs w:val="16"/>
        </w:rPr>
        <w:t>a proto Mi celou svou bytostí oddaně slouží, ó Bháratovče.</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CE" w:cs="Arial CE" w:ascii="Arial CE" w:hAnsi="Arial CE"/>
          <w:b/>
          <w:bCs/>
          <w:sz w:val="16"/>
          <w:szCs w:val="16"/>
        </w:rPr>
        <w:t>Ó bezúhonný, vyjevil jsem ti nyní nejdůvěrnější část védských písem. Kdo tomu porozumí, ó Bháratovč</w:t>
      </w:r>
      <w:r>
        <w:rPr>
          <w:rFonts w:eastAsia="Arial" w:cs="Arial" w:ascii="Arial" w:hAnsi="Arial"/>
          <w:b/>
          <w:bCs/>
          <w:sz w:val="16"/>
          <w:szCs w:val="16"/>
        </w:rPr>
        <w:t>e, stane se moudrým a dosáhne dokonalosti.</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ŠESTNÁCTÁ</w:t>
      </w:r>
    </w:p>
    <w:p>
      <w:pPr>
        <w:pStyle w:val="Normal"/>
        <w:rPr>
          <w:rFonts w:ascii="Arial" w:hAnsi="Arial" w:eastAsia="Arial" w:cs="Arial"/>
          <w:sz w:val="16"/>
          <w:szCs w:val="16"/>
        </w:rPr>
      </w:pPr>
      <w:r>
        <w:rPr>
          <w:rFonts w:eastAsia="Arial" w:cs="Arial" w:ascii="Arial" w:hAnsi="Arial"/>
          <w:b/>
          <w:bCs/>
          <w:sz w:val="12"/>
          <w:szCs w:val="12"/>
        </w:rPr>
        <w:t>1</w:t>
      </w:r>
      <w:r>
        <w:rPr>
          <w:rFonts w:eastAsia="Arial" w:cs="Arial" w:ascii="Arial" w:hAnsi="Arial"/>
          <w:b/>
          <w:bCs/>
          <w:sz w:val="16"/>
          <w:szCs w:val="16"/>
        </w:rPr>
        <w:t xml:space="preserve"> -</w:t>
      </w: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jvyšší Pán pravil: Nebojácnost, očišťování bytí, pěstování duchovního poznání, dobročinnost, sebeovládání, konání obětí, studium Véd, sebekázeň, prostota, nenásilnost, pravdomluvnost, nehněvivost, odříkání, vnitřní klid, nechuť k vyhledávání chyb, soucit ke všem živým tvorům, nechamtivost, mírnost, skromnost, pevná odhodlanost, síla, ochota odpouštět, odvaha, čistotnost a neznalost závisti a touhy po poctě - to jsou transcendentální vlastnosti, jimiž jsou vybaveni zbožní lidé s božskou povahou, ó Bháratovče.</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ýcha, zpupnost, domýšlivost, hněv, hrubost a nevědomost jsou, ó synu Prthy, vlastnosti těch, kdo se narodili s démonskou povahou.</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ranscendentální vlastnosti vedou k vysvobození, zatímco démonské zotročují. Ty však neměj obavy, ó synu Pándy, neboť ses narodil s božskými vlastnostmi.</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na tomto světě jsou dva druhy stvořených bytostí - božské a démonské. Božské vlastnosti jsem ti již zevrubně popsal. Slyš nyní ode Mne o démonských.</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Démoni nevědí, jak mají jednat a jak ne. Neznají ani čistotu, ani správné chování </w:t>
      </w:r>
      <w:r>
        <w:rPr>
          <w:rFonts w:eastAsia="Arial" w:cs="Arial" w:ascii="Arial" w:hAnsi="Arial"/>
          <w:b/>
          <w:bCs/>
          <w:sz w:val="16"/>
          <w:szCs w:val="16"/>
        </w:rPr>
        <w:t>a ani pravdy v nich není.</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émoni říkají, že tento svět je neskutečný, že nemá žádný základ, že zde není žádný vládnoucí Bůh. Říkají, že vznikl z pohlavní touhy a nemá žádnou jinou příčinu než chtíč.</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deni těmito závěry a ztraceni sami v sobě se démonští lidé bez rozumu zaměstnávají neprospěšnými ohavnými činy, které jsou určeny ke zničení světa.</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ddáni nenasytnému chtíči a plni pýchy, sebevědomí a domýšlivosti, jsou démoni takto poblouzněni. Přitahováni pomíjivým, jednají vždy nečistě podle svých předsevzetí.</w:t>
      </w:r>
    </w:p>
    <w:p>
      <w:pPr>
        <w:pStyle w:val="Normal"/>
        <w:rPr>
          <w:rFonts w:ascii="Arial" w:hAnsi="Arial" w:eastAsia="Arial" w:cs="Arial"/>
          <w:sz w:val="16"/>
          <w:szCs w:val="16"/>
        </w:rPr>
      </w:pPr>
      <w:r>
        <w:rPr>
          <w:rFonts w:eastAsia="Arial" w:cs="Arial" w:ascii="Arial" w:hAnsi="Arial"/>
          <w:b/>
          <w:bCs/>
          <w:sz w:val="12"/>
          <w:szCs w:val="12"/>
        </w:rPr>
        <w:t>11</w:t>
      </w:r>
      <w:r>
        <w:rPr>
          <w:rFonts w:eastAsia="Arial" w:cs="Arial" w:ascii="Arial" w:hAnsi="Arial"/>
          <w:b/>
          <w:bCs/>
          <w:sz w:val="16"/>
          <w:szCs w:val="16"/>
        </w:rPr>
        <w:t xml:space="preserve"> -</w:t>
      </w: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sou přesvědčeni, že prvotní nezbytností lidské civilizace je až do konce života uspokojovat smysly. Takto jejich úzkost nezná hranic. Spoutáni sítí sterých a tisícerých žádostí a posedlí chtíčem a hněvem, opatřují si nezákonně peníze pro smyslový požitek</w:t>
      </w:r>
      <w:r>
        <w:rPr>
          <w:rFonts w:eastAsia="Arial" w:cs="Arial" w:ascii="Arial" w:hAnsi="Arial"/>
          <w:b/>
          <w:bCs/>
          <w:sz w:val="16"/>
          <w:szCs w:val="16"/>
        </w:rPr>
        <w:t>.</w:t>
      </w:r>
    </w:p>
    <w:p>
      <w:pPr>
        <w:pStyle w:val="Normal"/>
        <w:rPr>
          <w:rFonts w:ascii="Arial" w:hAnsi="Arial" w:eastAsia="Arial" w:cs="Arial"/>
          <w:sz w:val="16"/>
          <w:szCs w:val="16"/>
        </w:rPr>
      </w:pPr>
      <w:r>
        <w:rPr>
          <w:rFonts w:eastAsia="Arial" w:cs="Arial" w:ascii="Arial" w:hAnsi="Arial"/>
          <w:b/>
          <w:bCs/>
          <w:sz w:val="12"/>
          <w:szCs w:val="12"/>
        </w:rPr>
        <w:t>13</w:t>
      </w:r>
      <w:r>
        <w:rPr>
          <w:rFonts w:eastAsia="Arial" w:cs="Arial" w:ascii="Arial" w:hAnsi="Arial"/>
          <w:b/>
          <w:bCs/>
          <w:sz w:val="16"/>
          <w:szCs w:val="16"/>
        </w:rPr>
        <w:t xml:space="preserve"> -</w:t>
      </w: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émonský člověk uvažuje takto: ,,Dnes jsem získal toto bohatství a podle mého plánu nabudu ještě více. Tolik mám nyní a v budoucnu budu mít ještě víc. On byl mým nepřítelem a já jsem ho zabil; zabiji i ostatní své nepřátele. Jsem pánem všech a jsem poživa</w:t>
      </w:r>
      <w:r>
        <w:rPr>
          <w:rFonts w:eastAsia="Arial" w:cs="Arial" w:ascii="Arial" w:hAnsi="Arial"/>
          <w:b/>
          <w:bCs/>
          <w:sz w:val="16"/>
          <w:szCs w:val="16"/>
        </w:rPr>
        <w:t>telem, jsem do</w:t>
      </w:r>
      <w:r>
        <w:rPr>
          <w:rFonts w:eastAsia="Arial CE" w:cs="Arial CE" w:ascii="Arial CE" w:hAnsi="Arial CE"/>
          <w:b/>
          <w:bCs/>
          <w:sz w:val="16"/>
          <w:szCs w:val="16"/>
        </w:rPr>
        <w:t>konalý, mocný a šťastný. Jsem nejbohatší, obklopen aristokratickým příbuzenstvem. Není nikdo, kdo by se mi vyrovnal. Budu konat oběti, budu dávat milodary a budu se radovat.“  Takto je takový člověk ošálen nevědomostí.</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mateni mnohými starostmi a vpleteni do sítě iluzí, jsou takoví lidé příliš poutáni smyslovými požitky a padají do pekla.</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molibí a neustále nadutí, opojeni bohatstvím a falešným věhlasem, nehledíce na pravidla a předpisy, vykonávají někdy pyšně oběti jen pro jméno.</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mateni falešným egem, silou, pýchou, chtíčem a hněvem, démonští lidé závidí Nejvyšší Osobnosti Božství, jež dlí v jejich vlastních tělech i v tělech druhých, a rouhají se pravému náboženství.</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yto nejnižší z lidí, záštiplné a zlomyslné, vrhám do oceánu hmotné existence, do různých démonských druhů života.</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Zrození za zr</w:t>
      </w:r>
      <w:r>
        <w:rPr>
          <w:rFonts w:eastAsia="Arial CE" w:cs="Arial CE" w:ascii="Arial CE" w:hAnsi="Arial CE"/>
          <w:b/>
          <w:bCs/>
          <w:sz w:val="16"/>
          <w:szCs w:val="16"/>
        </w:rPr>
        <w:t>ozením se tyto osoby ocitají v démonských životních druzích a nikdy ke Mně nemohou dospět, ó synu Kuntí. Postupně klesají do nejhorších druhů existence.</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ři brány vedou do pekel - chtíč, hněv a chamtivost. Nechť se proto každý rozumný člověk od těchto tří bran odvrátí, neboť vedou k poklesnutí duše.</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Kdo se vz</w:t>
      </w:r>
      <w:r>
        <w:rPr>
          <w:rFonts w:eastAsia="Arial CE" w:cs="Arial CE" w:ascii="Arial CE" w:hAnsi="Arial CE"/>
          <w:b/>
          <w:bCs/>
          <w:sz w:val="16"/>
          <w:szCs w:val="16"/>
        </w:rPr>
        <w:t>dálí od těchto tří pekelných bran, ó synu Kuntí, ten koná činy, které jsou prospěšné pro seberealizaci, a tak dosáhne nejvyššího cíle.</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en však, kdo zavrhne p</w:t>
      </w:r>
      <w:r>
        <w:rPr>
          <w:rFonts w:eastAsia="Arial CE" w:cs="Arial CE" w:ascii="Arial CE" w:hAnsi="Arial CE"/>
          <w:b/>
          <w:bCs/>
          <w:sz w:val="16"/>
          <w:szCs w:val="16"/>
        </w:rPr>
        <w:t>říkazy písem, veden chtíčem, jedná podle vlastního rozmaru, nedosáhne ani dokonalosti, ani štěstí, ani nejvyššího cíle.</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chť jsou ti příkazy písem vodítkem ve všem co máš a nemáš konat, a až poznáš, co přikazují, jednej tak, aby ses mohl postupně povznést.</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SEDMNÁC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Ardžuna se zeptal:</w:t>
      </w:r>
      <w:r>
        <w:rPr>
          <w:rFonts w:eastAsia="Arial CE" w:cs="Arial CE" w:ascii="Arial CE" w:hAnsi="Arial CE"/>
          <w:b/>
          <w:bCs/>
          <w:sz w:val="16"/>
          <w:szCs w:val="16"/>
        </w:rPr>
        <w:t xml:space="preserve"> Ó Kršno, jak je to s těmi, kdo se neřídí příkazy písem, ale uctívají podle vlastních představ? Jsou v kvalitě dobra, vášně nebo nevědomosti?</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V</w:t>
      </w:r>
      <w:r>
        <w:rPr>
          <w:rFonts w:eastAsia="Arial CE" w:cs="Arial CE" w:ascii="Arial CE" w:hAnsi="Arial CE"/>
          <w:b/>
          <w:bCs/>
          <w:sz w:val="16"/>
          <w:szCs w:val="16"/>
        </w:rPr>
        <w:t>znešený pravil: Víra může být trojího druhu - v kvalitě dobra, vášně a nevědomosti - podle kvality hmotné přírody, ve které se vtělená duše nachází. Nyní si o nich poslechni.</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Člověk si vytváří určitou víru podle hmotné kvality přírody, ve které se nachází. Každý má víru přiměřenou svému založení, ó Bháratovče.</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Lidé</w:t>
      </w:r>
      <w:r>
        <w:rPr>
          <w:rFonts w:eastAsia="Arial CE" w:cs="Arial CE" w:ascii="Arial CE" w:hAnsi="Arial CE"/>
          <w:b/>
          <w:bCs/>
          <w:sz w:val="16"/>
          <w:szCs w:val="16"/>
        </w:rPr>
        <w:t xml:space="preserve"> v kvalitě dobra uctívají polobohy; lidé v kvalitě vášně uctívají démony; a lidé v kvalitě nevědomosti uctívají strašidla a duchy.</w:t>
      </w:r>
    </w:p>
    <w:p>
      <w:pPr>
        <w:pStyle w:val="Normal"/>
        <w:rPr>
          <w:rFonts w:ascii="Arial" w:hAnsi="Arial" w:eastAsia="Arial" w:cs="Arial"/>
          <w:sz w:val="16"/>
          <w:szCs w:val="16"/>
        </w:rPr>
      </w:pPr>
      <w:r>
        <w:rPr>
          <w:rFonts w:eastAsia="Arial" w:cs="Arial" w:ascii="Arial" w:hAnsi="Arial"/>
          <w:b/>
          <w:bCs/>
          <w:sz w:val="12"/>
          <w:szCs w:val="12"/>
        </w:rPr>
        <w:t>5</w:t>
      </w:r>
      <w:r>
        <w:rPr>
          <w:rFonts w:eastAsia="Arial" w:cs="Arial" w:ascii="Arial" w:hAnsi="Arial"/>
          <w:b/>
          <w:bCs/>
          <w:sz w:val="16"/>
          <w:szCs w:val="16"/>
        </w:rPr>
        <w:t xml:space="preserve"> -</w:t>
      </w: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i, kdo se podrobují přísné sebekázni a pokání, jež nejsou doporučeny písmy, a činí tak z pýchy, sobectví, chtíče a ulpívání, kdo jsou poháněni vášní a trýzní jak své tělesné orgány, tak i Nadduši, jež dlí v těle, jsou považováni za démony.</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dle tří kvalit hmotné přírody je i potrava, kterou všichni pojídají, trojího druhu. Totéž platí o obětech, sebekázni a dobročinnosti. Slyš nyní o jejich rozdělení.</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trava, která je milá lidem v kvalitě dobra, prodlužuje život, očišťuje existenci a dává sílu, zdraví, štěstí a uspokojení. Taková výživná potrava je šťavnatá, tučná, zdravá a těší srdce.</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trava, která je příliš hořká, příliš kyselá, slaná, horká, ostrá, suchá a palčivá, je oblíbena lidmi v kvalitě vášně. Taková potrava způsobuje bolest, utrpení a nemoc.</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bytky jídla druhých, potrava připravená více než tři hodiny před požitím, potrava bez chuti, zatuchlá, rozkládající se a nečistá je milá lidem v kvalitě nevědomosti.</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 obětí je v kvalitě dobra ta, která je vykonávána z povinnosti, podle pokynů písem a bez očekávání odměny.</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le oběť, která je vykonána pro nějaký hmotný zisk nebo z pýchy, je v kvalitě vášně, ó nejlepší z Bháratovců.</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běť konaná bez ohledu na pokyny písem, při níž se nerozdává prasádam (duchovní jídlo) a nepějí védské hymny, bez odměňování kněžích a bez víry - taková oběť je v kvalitě nevědomosti.</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 tělesné sebekázni náleží uctívání Nejvyššího Pána, bráhmanů, duchovního učitele a nadřízených, jako jsou otec a matka, jakož i či</w:t>
      </w:r>
      <w:r>
        <w:rPr>
          <w:rFonts w:eastAsia="Arial" w:cs="Arial" w:ascii="Arial" w:hAnsi="Arial"/>
          <w:b/>
          <w:bCs/>
          <w:sz w:val="16"/>
          <w:szCs w:val="16"/>
        </w:rPr>
        <w:t>stota, prostota, pohlavní zdrženlivost a nenásilí.</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Říkat slova, která jsou pravdivá, milá, blahodárná, nerozrušují druhé, a stejně tak pravidelné přednášení védských hymnů se nazývá odříkání řeči.</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pokojenost, jednoduchost, vážnost, sebeovládání a očista vlastní existence je odříkání mysli.</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oto trojí odříkání, které s transcendentální vírou vykonávají lidé, jejichž cílem není jejich vlastní hmotný prospěch, nýbrž uspokojení Nejvyššího, se připisuje kvalitě dobra.</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sebekázni, jež se provádí z pýchy, jejíž cílem je dosažení respektu, pocty a uctívání, se říká, že náleží do kvality vášně. Není ani stálá, ani trvalá.</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sebekázni konané z pošetilosti, sebetrýzněním, nebo s cílem přivodit zkázu či ublížit druhým, se říká, že náleží do kvality nevědomosti.</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Dar daný z povinnosti, bez očekávání odměny, ve vhodnou dobu, na pravém místě a osobě hodné obdarování se považuje za dar v kvalitě dobra.</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však dar, jenž je darován s myšlenkou na odměnu nebo s touhou po hmotných plodech a nepřejícně, se pokládá za milodar v kvalitě vášně.</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ilodar, kterým je na nevhodném místě, v nevhodnou dobu obdařena nevhodná osoba nebo milodar bez náležité úcty a pozornosti je darem v kvalitě nevědomosti.</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d počátku stvoření se k označení Nejvyšší Absolutní Pravdy používala tři slova, óm tat sat. Tato tři symbolická zastoupení pronášeli bráhmani, když zpívali védské hymny a když přinášeli oběti pro potěšení Nejvyššího.</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ranscendentalisté začínají vykonávat oběti, dobročinnosti a pokání podle příkazů písem vždy pronášením óm, aby dosáhli Nejvyššího.</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e slovem ,,tat“ by měl člověk konat různé oběti, pokání a dobročinnosti, aniž by toužil po jejich plodech. Účelem takových transcendentálních činů je vysvobodit se z hmotných pout.</w:t>
      </w:r>
    </w:p>
    <w:p>
      <w:pPr>
        <w:pStyle w:val="Normal"/>
        <w:rPr>
          <w:rFonts w:ascii="Arial" w:hAnsi="Arial" w:eastAsia="Arial" w:cs="Arial"/>
          <w:sz w:val="16"/>
          <w:szCs w:val="16"/>
        </w:rPr>
      </w:pPr>
      <w:r>
        <w:rPr>
          <w:rFonts w:eastAsia="Arial" w:cs="Arial" w:ascii="Arial" w:hAnsi="Arial"/>
          <w:b/>
          <w:bCs/>
          <w:sz w:val="12"/>
          <w:szCs w:val="12"/>
        </w:rPr>
        <w:t>26</w:t>
      </w:r>
      <w:r>
        <w:rPr>
          <w:rFonts w:eastAsia="Arial" w:cs="Arial" w:ascii="Arial" w:hAnsi="Arial"/>
          <w:b/>
          <w:bCs/>
          <w:sz w:val="16"/>
          <w:szCs w:val="16"/>
        </w:rPr>
        <w:t xml:space="preserve"> -</w:t>
      </w: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Absolutní Pravda, která se označuje slovem ,,sat“, je cílem oddané služby, ó synu Prthy. Vykonavatel takové oběti se také nazývá ,,sat“, stejně jako obětní činnost, pokání a dobročinnost, které jsou vykonávány pro potěšení Nejvyšší Osoby a jsou absolutní </w:t>
      </w:r>
      <w:r>
        <w:rPr>
          <w:rFonts w:eastAsia="Arial" w:cs="Arial" w:ascii="Arial" w:hAnsi="Arial"/>
          <w:b/>
          <w:bCs/>
          <w:sz w:val="16"/>
          <w:szCs w:val="16"/>
        </w:rPr>
        <w:t>povahy.</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CE" w:hAnsi="Arial CE" w:eastAsia="Arial CE" w:cs="Arial CE"/>
          <w:b/>
          <w:b/>
          <w:bCs/>
          <w:sz w:val="16"/>
          <w:szCs w:val="16"/>
        </w:rPr>
      </w:pPr>
      <w:r>
        <w:rPr>
          <w:rFonts w:eastAsia="Arial CE" w:cs="Arial CE" w:ascii="Arial CE" w:hAnsi="Arial CE"/>
          <w:b/>
          <w:bCs/>
          <w:sz w:val="16"/>
          <w:szCs w:val="16"/>
        </w:rPr>
        <w:t>Veškeré oběti, pokání a dobročinnosti konané bez víry v Nejvyššího, ó synu Prthy, nemají trvání. Nazývají se ,,asat“ a nejsou k ničemu ani v tomto, ani v příštím životě.</w:t>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sz w:val="16"/>
          <w:szCs w:val="16"/>
        </w:rPr>
      </w:pPr>
      <w:r>
        <w:rPr>
          <w:b/>
          <w:bCs/>
          <w:sz w:val="16"/>
          <w:szCs w:val="16"/>
        </w:rPr>
        <w:t>KAPITOLA OSMNÁCTÁ</w:t>
      </w:r>
    </w:p>
    <w:p>
      <w:pPr>
        <w:pStyle w:val="Normal"/>
        <w:rPr>
          <w:rFonts w:ascii="Arial" w:hAnsi="Arial" w:eastAsia="Arial" w:cs="Arial"/>
          <w:sz w:val="16"/>
          <w:szCs w:val="16"/>
        </w:rPr>
      </w:pPr>
      <w:r>
        <w:rPr>
          <w:rFonts w:eastAsia="Arial" w:cs="Arial" w:ascii="Arial" w:hAnsi="Arial"/>
          <w:b/>
          <w:bCs/>
          <w:sz w:val="12"/>
          <w:szCs w:val="12"/>
        </w:rPr>
        <w:t>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Ó válečníku mocných paží, přál bych si vědět, co je účelem odříkání (tjága) a co značí životní stádium odříkání (sannája) ó hubiteli démona Kéší, apne smyslů.</w:t>
      </w:r>
    </w:p>
    <w:p>
      <w:pPr>
        <w:pStyle w:val="Normal"/>
        <w:rPr>
          <w:rFonts w:ascii="Arial" w:hAnsi="Arial" w:eastAsia="Arial" w:cs="Arial"/>
          <w:sz w:val="16"/>
          <w:szCs w:val="16"/>
        </w:rPr>
      </w:pPr>
      <w:r>
        <w:rPr>
          <w:rFonts w:eastAsia="Arial" w:cs="Arial" w:ascii="Arial" w:hAnsi="Arial"/>
          <w:b/>
          <w:bCs/>
          <w:sz w:val="12"/>
          <w:szCs w:val="12"/>
        </w:rPr>
        <w:t>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znešený pravil: Zanechání činností, které jsou založeny na hmotných žádostech, je to, co učenci nazývají životní stadium odříkání sannjása. A vzdání se plodů všech činů se podle moudrých nazývá odříkání, tjága</w:t>
      </w:r>
      <w:r>
        <w:rPr>
          <w:rFonts w:eastAsia="Sanskrit-Times;Symbol" w:cs="Sanskrit-Times;Symbol" w:ascii="Sanskrit-Times;Symbol" w:hAnsi="Sanskrit-Times;Symbol"/>
          <w:b/>
          <w:bCs/>
          <w:i/>
          <w:iCs/>
        </w:rPr>
        <w:t></w:t>
      </w:r>
    </w:p>
    <w:p>
      <w:pPr>
        <w:pStyle w:val="Normal"/>
        <w:rPr>
          <w:rFonts w:ascii="Arial" w:hAnsi="Arial" w:eastAsia="Arial" w:cs="Arial"/>
          <w:sz w:val="16"/>
          <w:szCs w:val="16"/>
        </w:rPr>
      </w:pPr>
      <w:r>
        <w:rPr>
          <w:rFonts w:eastAsia="Arial" w:cs="Arial" w:ascii="Arial" w:hAnsi="Arial"/>
          <w:b/>
          <w:bCs/>
          <w:sz w:val="12"/>
          <w:szCs w:val="12"/>
        </w:rPr>
        <w:t>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ěkteří učenci hlásají, že člověk by se měl vzdát všech plodonosných činů jako zla, zatímco jiní tvrdí, že obětí, pokání a dobročinností by se nikdo neměl zříkat.</w:t>
      </w:r>
    </w:p>
    <w:p>
      <w:pPr>
        <w:pStyle w:val="Normal"/>
        <w:rPr>
          <w:rFonts w:ascii="Arial" w:hAnsi="Arial" w:eastAsia="Arial" w:cs="Arial"/>
          <w:sz w:val="16"/>
          <w:szCs w:val="16"/>
        </w:rPr>
      </w:pPr>
      <w:r>
        <w:rPr>
          <w:rFonts w:eastAsia="Arial" w:cs="Arial" w:ascii="Arial" w:hAnsi="Arial"/>
          <w:b/>
          <w:bCs/>
          <w:sz w:val="12"/>
          <w:szCs w:val="12"/>
        </w:rPr>
        <w:t>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Bháratovců, vyslechni nyní Mé rozhodnutí o odříkání. Ó tygře mezi muži, v písmech se rozlišuje trojí odříkání.</w:t>
      </w:r>
    </w:p>
    <w:p>
      <w:pPr>
        <w:pStyle w:val="Normal"/>
        <w:rPr>
          <w:rFonts w:ascii="Arial" w:hAnsi="Arial" w:eastAsia="Arial" w:cs="Arial"/>
          <w:sz w:val="16"/>
          <w:szCs w:val="16"/>
        </w:rPr>
      </w:pPr>
      <w:r>
        <w:rPr>
          <w:rFonts w:eastAsia="Arial" w:cs="Arial" w:ascii="Arial" w:hAnsi="Arial"/>
          <w:b/>
          <w:bCs/>
          <w:sz w:val="12"/>
          <w:szCs w:val="12"/>
        </w:rPr>
        <w:t>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bětních činů, dobročinnosti a pokání se člověk nemá nikdy zříkat a musí je konat. Oběť, dobročinnost a pokání jsou vskutku očistné i pro ve</w:t>
      </w:r>
      <w:r>
        <w:rPr>
          <w:rFonts w:eastAsia="Arial" w:cs="Arial" w:ascii="Arial" w:hAnsi="Arial"/>
          <w:b/>
          <w:bCs/>
          <w:sz w:val="16"/>
          <w:szCs w:val="16"/>
        </w:rPr>
        <w:t>lké duše.</w:t>
      </w:r>
    </w:p>
    <w:p>
      <w:pPr>
        <w:pStyle w:val="Normal"/>
        <w:rPr>
          <w:rFonts w:ascii="Arial" w:hAnsi="Arial" w:eastAsia="Arial" w:cs="Arial"/>
          <w:sz w:val="16"/>
          <w:szCs w:val="16"/>
        </w:rPr>
      </w:pPr>
      <w:r>
        <w:rPr>
          <w:rFonts w:eastAsia="Arial" w:cs="Arial" w:ascii="Arial" w:hAnsi="Arial"/>
          <w:b/>
          <w:bCs/>
          <w:sz w:val="12"/>
          <w:szCs w:val="12"/>
        </w:rPr>
        <w:t>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šechny tyto činy je třeba vykonávat bez ulpívání, bez ohledu na výsledky a jako povinnost, ó synu Prthy. To je Můj konečný svrchovaný názor.</w:t>
      </w:r>
    </w:p>
    <w:p>
      <w:pPr>
        <w:pStyle w:val="Normal"/>
        <w:rPr>
          <w:rFonts w:ascii="Arial" w:hAnsi="Arial" w:eastAsia="Arial" w:cs="Arial"/>
          <w:sz w:val="16"/>
          <w:szCs w:val="16"/>
        </w:rPr>
      </w:pPr>
      <w:r>
        <w:rPr>
          <w:rFonts w:eastAsia="Arial" w:cs="Arial" w:ascii="Arial" w:hAnsi="Arial"/>
          <w:b/>
          <w:bCs/>
          <w:sz w:val="12"/>
          <w:szCs w:val="12"/>
        </w:rPr>
        <w:t>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ředepsaných povinností by se však nikdo neměl zříkat. Jestliže se někdo pod vlivem iluze vzdává svých předepsaných povinností, připisuje se takové odříkání kvalitě nevědomosti</w:t>
      </w:r>
      <w:r>
        <w:rPr>
          <w:rFonts w:eastAsia="Arial" w:cs="Arial" w:ascii="Arial" w:hAnsi="Arial"/>
          <w:b/>
          <w:bCs/>
          <w:sz w:val="16"/>
          <w:szCs w:val="16"/>
        </w:rPr>
        <w:t>.</w:t>
      </w:r>
    </w:p>
    <w:p>
      <w:pPr>
        <w:pStyle w:val="Normal"/>
        <w:rPr>
          <w:rFonts w:ascii="Arial" w:hAnsi="Arial" w:eastAsia="Arial" w:cs="Arial"/>
          <w:sz w:val="16"/>
          <w:szCs w:val="16"/>
        </w:rPr>
      </w:pPr>
      <w:r>
        <w:rPr>
          <w:rFonts w:eastAsia="Arial" w:cs="Arial" w:ascii="Arial" w:hAnsi="Arial"/>
          <w:b/>
          <w:bCs/>
          <w:sz w:val="12"/>
          <w:szCs w:val="12"/>
        </w:rPr>
        <w:t>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Jestliže se někdo vzdává svých povinností, protože se mu jeví nepříjemné, nebo ze strachu před tělesným nepohodlím, říká se o něm, že jeho odříkání je v kvalitě vášně. Takové činy nikdy nevedou k rozvoji odříkání.</w:t>
      </w:r>
    </w:p>
    <w:p>
      <w:pPr>
        <w:pStyle w:val="Normal"/>
        <w:rPr>
          <w:rFonts w:ascii="Arial" w:hAnsi="Arial" w:eastAsia="Arial" w:cs="Arial"/>
          <w:sz w:val="16"/>
          <w:szCs w:val="16"/>
        </w:rPr>
      </w:pPr>
      <w:r>
        <w:rPr>
          <w:rFonts w:eastAsia="Arial" w:cs="Arial" w:ascii="Arial" w:hAnsi="Arial"/>
          <w:b/>
          <w:bCs/>
          <w:sz w:val="12"/>
          <w:szCs w:val="12"/>
        </w:rPr>
        <w:t>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Ardžuno, koná-li někdo předepsané povinnosti jen proto, že je třeba je vykonat, a vzdává-li se ulpívání na plodech činů a hmotné společnosti, říká se o takovém odříkání, že patří do kvality dobra.</w:t>
      </w:r>
    </w:p>
    <w:p>
      <w:pPr>
        <w:pStyle w:val="Normal"/>
        <w:rPr>
          <w:rFonts w:ascii="Arial" w:hAnsi="Arial" w:eastAsia="Arial" w:cs="Arial"/>
          <w:sz w:val="16"/>
          <w:szCs w:val="16"/>
        </w:rPr>
      </w:pPr>
      <w:r>
        <w:rPr>
          <w:rFonts w:eastAsia="Arial" w:cs="Arial" w:ascii="Arial" w:hAnsi="Arial"/>
          <w:b/>
          <w:bCs/>
          <w:sz w:val="12"/>
          <w:szCs w:val="12"/>
        </w:rPr>
        <w:t>1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Inteligentní sannjásí, umístěný v kvalitě dobra, rozptýlil své pochybnosti o činu a neprotiví si ani čin neblahý, ani není poután činem blahodárným.</w:t>
      </w:r>
    </w:p>
    <w:p>
      <w:pPr>
        <w:pStyle w:val="Normal"/>
        <w:rPr>
          <w:rFonts w:ascii="Arial" w:hAnsi="Arial" w:eastAsia="Arial" w:cs="Arial"/>
          <w:sz w:val="16"/>
          <w:szCs w:val="16"/>
        </w:rPr>
      </w:pPr>
      <w:r>
        <w:rPr>
          <w:rFonts w:eastAsia="Arial" w:cs="Arial" w:ascii="Arial" w:hAnsi="Arial"/>
          <w:b/>
          <w:bCs/>
          <w:sz w:val="12"/>
          <w:szCs w:val="12"/>
        </w:rPr>
        <w:t>1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 vtělenou bytost je vskutku nemožné vzdát se zcela všech činností. O tom, kdo se vzdal plodů činů, se proto praví, že se vpravdě vzdal.</w:t>
      </w:r>
    </w:p>
    <w:p>
      <w:pPr>
        <w:pStyle w:val="Normal"/>
        <w:rPr>
          <w:rFonts w:ascii="Arial" w:hAnsi="Arial" w:eastAsia="Arial" w:cs="Arial"/>
          <w:sz w:val="16"/>
          <w:szCs w:val="16"/>
        </w:rPr>
      </w:pPr>
      <w:r>
        <w:rPr>
          <w:rFonts w:eastAsia="Arial" w:cs="Arial" w:ascii="Arial" w:hAnsi="Arial"/>
          <w:b/>
          <w:bCs/>
          <w:sz w:val="12"/>
          <w:szCs w:val="12"/>
        </w:rPr>
        <w:t>1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lody činů, jichž se po smrti dostane těm, kdo se nezříkají, jsou trojího druhu: vytoužené, nežádoucí a smíšené. Avšak ti, kdo jsou v životním stadiu odříkání, nemají žádné plody, pro které by trpěli nebo se radovali.</w:t>
      </w:r>
    </w:p>
    <w:p>
      <w:pPr>
        <w:pStyle w:val="Normal"/>
        <w:rPr>
          <w:rFonts w:ascii="Arial" w:hAnsi="Arial" w:eastAsia="Arial" w:cs="Arial"/>
          <w:sz w:val="16"/>
          <w:szCs w:val="16"/>
        </w:rPr>
      </w:pPr>
      <w:r>
        <w:rPr>
          <w:rFonts w:eastAsia="Arial" w:cs="Arial" w:ascii="Arial" w:hAnsi="Arial"/>
          <w:b/>
          <w:bCs/>
          <w:sz w:val="12"/>
          <w:szCs w:val="12"/>
        </w:rPr>
        <w:t>1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válečníku mocných paží, Ardžuno, nyní se ode Mne pouč o pěti příčinách, které přispívají k uskutečnění všech činů, jak je popisuje Védánta.</w:t>
      </w:r>
    </w:p>
    <w:p>
      <w:pPr>
        <w:pStyle w:val="Normal"/>
        <w:rPr>
          <w:rFonts w:ascii="Arial" w:hAnsi="Arial" w:eastAsia="Arial" w:cs="Arial"/>
          <w:sz w:val="16"/>
          <w:szCs w:val="16"/>
        </w:rPr>
      </w:pPr>
      <w:r>
        <w:rPr>
          <w:rFonts w:eastAsia="Arial" w:cs="Arial" w:ascii="Arial" w:hAnsi="Arial"/>
          <w:b/>
          <w:bCs/>
          <w:sz w:val="12"/>
          <w:szCs w:val="12"/>
        </w:rPr>
        <w:t>1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ísto činu (tělo), konatel, různé smysly, mnoho rozličných druhů úsilí a konečně Nadduše - to je pět faktorů všech činů.</w:t>
      </w:r>
    </w:p>
    <w:p>
      <w:pPr>
        <w:pStyle w:val="Normal"/>
        <w:rPr>
          <w:rFonts w:ascii="Arial" w:hAnsi="Arial" w:eastAsia="Arial" w:cs="Arial"/>
          <w:sz w:val="16"/>
          <w:szCs w:val="16"/>
        </w:rPr>
      </w:pPr>
      <w:r>
        <w:rPr>
          <w:rFonts w:eastAsia="Arial" w:cs="Arial" w:ascii="Arial" w:hAnsi="Arial"/>
          <w:b/>
          <w:bCs/>
          <w:sz w:val="12"/>
          <w:szCs w:val="12"/>
        </w:rPr>
        <w:t>1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ěchto pět faktorů je příčinou každého činu, ať správného či nesprávného, který člověk koná tělem, myslí nebo řečí.</w:t>
      </w:r>
    </w:p>
    <w:p>
      <w:pPr>
        <w:pStyle w:val="Normal"/>
        <w:rPr>
          <w:rFonts w:ascii="Arial" w:hAnsi="Arial" w:eastAsia="Arial" w:cs="Arial"/>
          <w:sz w:val="16"/>
          <w:szCs w:val="16"/>
        </w:rPr>
      </w:pPr>
      <w:r>
        <w:rPr>
          <w:rFonts w:eastAsia="Arial" w:cs="Arial" w:ascii="Arial" w:hAnsi="Arial"/>
          <w:b/>
          <w:bCs/>
          <w:sz w:val="12"/>
          <w:szCs w:val="12"/>
        </w:rPr>
        <w:t>1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to ten, kdo se považuje za jediného konatele, aniž by vzal v úvahu oněch pět příčin, jistě neoplývá velkou inteligencí a není schopen vidět věci v jejich pravém světle.</w:t>
      </w:r>
    </w:p>
    <w:p>
      <w:pPr>
        <w:pStyle w:val="Normal"/>
        <w:rPr>
          <w:rFonts w:ascii="Arial" w:hAnsi="Arial" w:eastAsia="Arial" w:cs="Arial"/>
          <w:sz w:val="16"/>
          <w:szCs w:val="16"/>
        </w:rPr>
      </w:pPr>
      <w:r>
        <w:rPr>
          <w:rFonts w:eastAsia="Arial" w:cs="Arial" w:ascii="Arial" w:hAnsi="Arial"/>
          <w:b/>
          <w:bCs/>
          <w:sz w:val="12"/>
          <w:szCs w:val="12"/>
        </w:rPr>
        <w:t>1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není motivován falešným egem a nemá pomýlený intelekt, nezabíjí, i kdyby lidi na tomto světě usmrtil, a ani není svými činy poután.</w:t>
      </w:r>
    </w:p>
    <w:p>
      <w:pPr>
        <w:pStyle w:val="Normal"/>
        <w:rPr>
          <w:rFonts w:ascii="Arial" w:hAnsi="Arial" w:eastAsia="Arial" w:cs="Arial"/>
          <w:sz w:val="16"/>
          <w:szCs w:val="16"/>
        </w:rPr>
      </w:pPr>
      <w:r>
        <w:rPr>
          <w:rFonts w:eastAsia="Arial" w:cs="Arial" w:ascii="Arial" w:hAnsi="Arial"/>
          <w:b/>
          <w:bCs/>
          <w:sz w:val="12"/>
          <w:szCs w:val="12"/>
        </w:rPr>
        <w:t>1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znání, poznávané a poznávající jsou tři faktory, které dávají podnět k činům; smysly, čin a konatel jsou tři součásti činu.</w:t>
      </w:r>
    </w:p>
    <w:p>
      <w:pPr>
        <w:pStyle w:val="Normal"/>
        <w:rPr>
          <w:rFonts w:ascii="Arial" w:hAnsi="Arial" w:eastAsia="Arial" w:cs="Arial"/>
          <w:sz w:val="16"/>
          <w:szCs w:val="16"/>
        </w:rPr>
      </w:pPr>
      <w:r>
        <w:rPr>
          <w:rFonts w:eastAsia="Arial" w:cs="Arial" w:ascii="Arial" w:hAnsi="Arial"/>
          <w:b/>
          <w:bCs/>
          <w:sz w:val="12"/>
          <w:szCs w:val="12"/>
        </w:rPr>
        <w:t>1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dle tří kvalit hmotné přírody existují tři druhy poznání, činů a konatelů. Slyš nyní, jak ti je popíši.</w:t>
      </w:r>
    </w:p>
    <w:p>
      <w:pPr>
        <w:pStyle w:val="Normal"/>
        <w:rPr>
          <w:rFonts w:ascii="Arial" w:hAnsi="Arial" w:eastAsia="Arial" w:cs="Arial"/>
          <w:sz w:val="16"/>
          <w:szCs w:val="16"/>
        </w:rPr>
      </w:pPr>
      <w:r>
        <w:rPr>
          <w:rFonts w:eastAsia="Arial" w:cs="Arial" w:ascii="Arial" w:hAnsi="Arial"/>
          <w:b/>
          <w:bCs/>
          <w:sz w:val="12"/>
          <w:szCs w:val="12"/>
        </w:rPr>
        <w:t>2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ěz, že poznání, kterým člověk spatřuje jedinou, nepomíjivou a nedílnou duchovní podstatu ve všech rozdílných bytostech, náleží kvalitě dobra.</w:t>
      </w:r>
    </w:p>
    <w:p>
      <w:pPr>
        <w:pStyle w:val="Normal"/>
        <w:rPr>
          <w:rFonts w:ascii="Arial" w:hAnsi="Arial" w:eastAsia="Arial" w:cs="Arial"/>
          <w:sz w:val="16"/>
          <w:szCs w:val="16"/>
        </w:rPr>
      </w:pPr>
      <w:r>
        <w:rPr>
          <w:rFonts w:eastAsia="Arial" w:cs="Arial" w:ascii="Arial" w:hAnsi="Arial"/>
          <w:b/>
          <w:bCs/>
          <w:sz w:val="12"/>
          <w:szCs w:val="12"/>
        </w:rPr>
        <w:t>2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znání, se kterým člověk vidí různé druhy živých bytostí žijících v různých tělech, je poznání v kvalitě vášně.</w:t>
      </w:r>
    </w:p>
    <w:p>
      <w:pPr>
        <w:pStyle w:val="Normal"/>
        <w:rPr>
          <w:rFonts w:ascii="Arial" w:hAnsi="Arial" w:eastAsia="Arial" w:cs="Arial"/>
          <w:sz w:val="16"/>
          <w:szCs w:val="16"/>
        </w:rPr>
      </w:pPr>
      <w:r>
        <w:rPr>
          <w:rFonts w:eastAsia="Arial" w:cs="Arial" w:ascii="Arial" w:hAnsi="Arial"/>
          <w:b/>
          <w:bCs/>
          <w:sz w:val="12"/>
          <w:szCs w:val="12"/>
        </w:rPr>
        <w:t>2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poznání, které člověka poutá k jedinému druhu činnosti, jako by to bylo všechno, které je nicotné a bez znalosti pravdy, je považováno za poznání v kvalitě temnoty.</w:t>
      </w:r>
    </w:p>
    <w:p>
      <w:pPr>
        <w:pStyle w:val="Normal"/>
        <w:rPr>
          <w:rFonts w:ascii="Arial" w:hAnsi="Arial" w:eastAsia="Arial" w:cs="Arial"/>
          <w:sz w:val="16"/>
          <w:szCs w:val="16"/>
        </w:rPr>
      </w:pPr>
      <w:r>
        <w:rPr>
          <w:rFonts w:eastAsia="Arial" w:cs="Arial" w:ascii="Arial" w:hAnsi="Arial"/>
          <w:b/>
          <w:bCs/>
          <w:sz w:val="12"/>
          <w:szCs w:val="12"/>
        </w:rPr>
        <w:t>2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činu konaném podle pokynů, bez ulpívání, lásky a nenávisti a bez touhy po plodech se praví, že náleží kvalitě dobra.</w:t>
      </w:r>
    </w:p>
    <w:p>
      <w:pPr>
        <w:pStyle w:val="Normal"/>
        <w:rPr>
          <w:rFonts w:ascii="Arial" w:hAnsi="Arial" w:eastAsia="Arial" w:cs="Arial"/>
          <w:sz w:val="16"/>
          <w:szCs w:val="16"/>
        </w:rPr>
      </w:pPr>
      <w:r>
        <w:rPr>
          <w:rFonts w:eastAsia="Arial" w:cs="Arial" w:ascii="Arial" w:hAnsi="Arial"/>
          <w:b/>
          <w:bCs/>
          <w:sz w:val="12"/>
          <w:szCs w:val="12"/>
        </w:rPr>
        <w:t>2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však čin, který je s velkým úsilím konán člověkem, toužícím ukojit své žádosti a motivován falešným egem, je činem v kvalitě vášně.</w:t>
      </w:r>
    </w:p>
    <w:p>
      <w:pPr>
        <w:pStyle w:val="Normal"/>
        <w:rPr>
          <w:rFonts w:ascii="Arial" w:hAnsi="Arial" w:eastAsia="Arial" w:cs="Arial"/>
          <w:sz w:val="16"/>
          <w:szCs w:val="16"/>
        </w:rPr>
      </w:pPr>
      <w:r>
        <w:rPr>
          <w:rFonts w:eastAsia="Arial" w:cs="Arial" w:ascii="Arial" w:hAnsi="Arial"/>
          <w:b/>
          <w:bCs/>
          <w:sz w:val="12"/>
          <w:szCs w:val="12"/>
        </w:rPr>
        <w:t>2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čin konaný z poblouzení, bez ohledu na pokyny písem, bez ohledu na následky nebo na budoucí připoutanost, způsobující újmu druhým, je považován za čin v kvalitě nevědomosti.</w:t>
      </w:r>
    </w:p>
    <w:p>
      <w:pPr>
        <w:pStyle w:val="Normal"/>
        <w:rPr>
          <w:rFonts w:ascii="Arial" w:hAnsi="Arial" w:eastAsia="Arial" w:cs="Arial"/>
          <w:sz w:val="16"/>
          <w:szCs w:val="16"/>
        </w:rPr>
      </w:pPr>
      <w:r>
        <w:rPr>
          <w:rFonts w:eastAsia="Arial" w:cs="Arial" w:ascii="Arial" w:hAnsi="Arial"/>
          <w:b/>
          <w:bCs/>
          <w:sz w:val="12"/>
          <w:szCs w:val="12"/>
        </w:rPr>
        <w:t>2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en, kdo vykonává svou povinnost oproštěn od styku s kvalitami hmotné přírody, prost falešného ega, s nadšením a rozhodností a nedotkne se ho úspěch či neúspěch, se nachází v kvalitě dobra.</w:t>
      </w:r>
    </w:p>
    <w:p>
      <w:pPr>
        <w:pStyle w:val="Normal"/>
        <w:rPr>
          <w:rFonts w:ascii="Arial" w:hAnsi="Arial" w:eastAsia="Arial" w:cs="Arial"/>
          <w:sz w:val="16"/>
          <w:szCs w:val="16"/>
        </w:rPr>
      </w:pPr>
      <w:r>
        <w:rPr>
          <w:rFonts w:eastAsia="Arial" w:cs="Arial" w:ascii="Arial" w:hAnsi="Arial"/>
          <w:b/>
          <w:bCs/>
          <w:sz w:val="12"/>
          <w:szCs w:val="12"/>
        </w:rPr>
        <w:t>2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O konateli, který</w:t>
      </w:r>
      <w:r>
        <w:rPr>
          <w:rFonts w:eastAsia="Arial CE" w:cs="Arial CE" w:ascii="Arial CE" w:hAnsi="Arial CE"/>
          <w:b/>
          <w:bCs/>
          <w:sz w:val="16"/>
          <w:szCs w:val="16"/>
        </w:rPr>
        <w:t xml:space="preserve"> ulpívá na práci i plodech svých činů, a který touží po jejich užívání, který je chamtivý, závistivý, nečistý a podléhá radosti a zármutku, se praví, že se nachází v kvalitě vášně.</w:t>
      </w:r>
    </w:p>
    <w:p>
      <w:pPr>
        <w:pStyle w:val="Normal"/>
        <w:rPr>
          <w:rFonts w:ascii="Arial" w:hAnsi="Arial" w:eastAsia="Arial" w:cs="Arial"/>
          <w:sz w:val="16"/>
          <w:szCs w:val="16"/>
        </w:rPr>
      </w:pPr>
      <w:r>
        <w:rPr>
          <w:rFonts w:eastAsia="Arial" w:cs="Arial" w:ascii="Arial" w:hAnsi="Arial"/>
          <w:b/>
          <w:bCs/>
          <w:sz w:val="12"/>
          <w:szCs w:val="12"/>
        </w:rPr>
        <w:t>2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konateli, který vždy jedná proti příkazům písem, který je materialistický, tvrdohlavý, podvodný, lenivý, často uráží druhé, vždy mrzutý a liknavý, se praví, že se nachází v kvalitě nevědomosti.</w:t>
      </w:r>
    </w:p>
    <w:p>
      <w:pPr>
        <w:pStyle w:val="Normal"/>
        <w:rPr>
          <w:rFonts w:ascii="Arial" w:hAnsi="Arial" w:eastAsia="Arial" w:cs="Arial"/>
          <w:sz w:val="16"/>
          <w:szCs w:val="16"/>
        </w:rPr>
      </w:pPr>
      <w:r>
        <w:rPr>
          <w:rFonts w:eastAsia="Arial" w:cs="Arial" w:ascii="Arial" w:hAnsi="Arial"/>
          <w:b/>
          <w:bCs/>
          <w:sz w:val="12"/>
          <w:szCs w:val="12"/>
        </w:rPr>
        <w:t>2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dobyvateli bohatství, slyš nyní, prosím, jak ti podrobně vyjevím tři druhy porozumění a odhodlanosti podle kvalit hmotné přírody.</w:t>
      </w:r>
    </w:p>
    <w:p>
      <w:pPr>
        <w:pStyle w:val="Normal"/>
        <w:rPr>
          <w:rFonts w:ascii="Arial" w:hAnsi="Arial" w:eastAsia="Arial" w:cs="Arial"/>
          <w:sz w:val="16"/>
          <w:szCs w:val="16"/>
        </w:rPr>
      </w:pPr>
      <w:r>
        <w:rPr>
          <w:rFonts w:eastAsia="Arial" w:cs="Arial" w:ascii="Arial" w:hAnsi="Arial"/>
          <w:b/>
          <w:bCs/>
          <w:sz w:val="12"/>
          <w:szCs w:val="12"/>
        </w:rPr>
        <w:t>3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rozumění, s jehož pomocí člověk ví, co konat má a co konat nemá, čeho se má obávat a čeho ne, co poutá a co vysvobozuje, ó synu Prthy, takové porozumění je v kvalitě dobra.</w:t>
      </w:r>
    </w:p>
    <w:p>
      <w:pPr>
        <w:pStyle w:val="Normal"/>
        <w:rPr>
          <w:rFonts w:ascii="Arial" w:hAnsi="Arial" w:eastAsia="Arial" w:cs="Arial"/>
          <w:sz w:val="16"/>
          <w:szCs w:val="16"/>
        </w:rPr>
      </w:pPr>
      <w:r>
        <w:rPr>
          <w:rFonts w:eastAsia="Arial" w:cs="Arial" w:ascii="Arial" w:hAnsi="Arial"/>
          <w:b/>
          <w:bCs/>
          <w:sz w:val="12"/>
          <w:szCs w:val="12"/>
        </w:rPr>
        <w:t>3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porozumění nerozlišující mezi zbožným a bezbožným, mezi činy, které se mají konat, a činy, které se nemají konat, se nachází v kvalitě vášně.</w:t>
      </w:r>
    </w:p>
    <w:p>
      <w:pPr>
        <w:pStyle w:val="Normal"/>
        <w:rPr>
          <w:rFonts w:ascii="Arial" w:hAnsi="Arial" w:eastAsia="Arial" w:cs="Arial"/>
          <w:sz w:val="16"/>
          <w:szCs w:val="16"/>
        </w:rPr>
      </w:pPr>
      <w:r>
        <w:rPr>
          <w:rFonts w:eastAsia="Arial" w:cs="Arial" w:ascii="Arial" w:hAnsi="Arial"/>
          <w:b/>
          <w:bCs/>
          <w:sz w:val="12"/>
          <w:szCs w:val="12"/>
        </w:rPr>
        <w:t>3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rozumění zastřené iluzí a temnotou, pokládající bezbožnost za náboženství a vždy směřující nesprávným směrem, ó Pártho, je v kvalitě nevědomosti.</w:t>
      </w:r>
    </w:p>
    <w:p>
      <w:pPr>
        <w:pStyle w:val="Normal"/>
        <w:rPr>
          <w:rFonts w:ascii="Arial" w:hAnsi="Arial" w:eastAsia="Arial" w:cs="Arial"/>
          <w:sz w:val="16"/>
          <w:szCs w:val="16"/>
        </w:rPr>
      </w:pPr>
      <w:r>
        <w:rPr>
          <w:rFonts w:eastAsia="Arial" w:cs="Arial" w:ascii="Arial" w:hAnsi="Arial"/>
          <w:b/>
          <w:bCs/>
          <w:sz w:val="12"/>
          <w:szCs w:val="12"/>
        </w:rPr>
        <w:t>3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zlomná odhodlanost, která je udržována neochvějným prováděním jógy a s níž člověk ovládá činnosti mysli, života a smyslů, ó synu Prthy, je odhodlanost náležející kvalitě dobra.</w:t>
      </w:r>
    </w:p>
    <w:p>
      <w:pPr>
        <w:pStyle w:val="Normal"/>
        <w:rPr>
          <w:rFonts w:ascii="Arial" w:hAnsi="Arial" w:eastAsia="Arial" w:cs="Arial"/>
          <w:sz w:val="16"/>
          <w:szCs w:val="16"/>
        </w:rPr>
      </w:pPr>
      <w:r>
        <w:rPr>
          <w:rFonts w:eastAsia="Arial" w:cs="Arial" w:ascii="Arial" w:hAnsi="Arial"/>
          <w:b/>
          <w:bCs/>
          <w:sz w:val="12"/>
          <w:szCs w:val="12"/>
        </w:rPr>
        <w:t>3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však odhodlanost, s níž se člověk usilovně drží plodů náboženství, ekonomického rozvoje a smyslového požitku, ó Ardžuno, taková odhodlanost náleží kvalitě vášně.</w:t>
      </w:r>
    </w:p>
    <w:p>
      <w:pPr>
        <w:pStyle w:val="Normal"/>
        <w:rPr>
          <w:rFonts w:ascii="Arial" w:hAnsi="Arial" w:eastAsia="Arial" w:cs="Arial"/>
          <w:sz w:val="16"/>
          <w:szCs w:val="16"/>
        </w:rPr>
      </w:pPr>
      <w:r>
        <w:rPr>
          <w:rFonts w:eastAsia="Arial" w:cs="Arial" w:ascii="Arial" w:hAnsi="Arial"/>
          <w:b/>
          <w:bCs/>
          <w:sz w:val="12"/>
          <w:szCs w:val="12"/>
        </w:rPr>
        <w:t>3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odhodlanost, která nepřesahuje rámec snění, bázně, nářku, mrzutosti a iluze, taková pošetilá odhodlanost náleží, ó synu Prthy, kvalitě temna.</w:t>
      </w:r>
    </w:p>
    <w:p>
      <w:pPr>
        <w:pStyle w:val="Normal"/>
        <w:rPr>
          <w:rFonts w:ascii="Arial" w:hAnsi="Arial" w:eastAsia="Arial" w:cs="Arial"/>
          <w:sz w:val="16"/>
          <w:szCs w:val="16"/>
        </w:rPr>
      </w:pPr>
      <w:r>
        <w:rPr>
          <w:rFonts w:eastAsia="Arial" w:cs="Arial" w:ascii="Arial" w:hAnsi="Arial"/>
          <w:b/>
          <w:bCs/>
          <w:sz w:val="12"/>
          <w:szCs w:val="12"/>
        </w:rPr>
        <w:t>3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nejlepší z Bháratovců, nyní ode Mne slyš o trojím štěstí, v němž podmíněná duše nachází potěšení a které někdy ukončuje všechny její strasti.</w:t>
      </w:r>
    </w:p>
    <w:p>
      <w:pPr>
        <w:pStyle w:val="Normal"/>
        <w:rPr>
          <w:rFonts w:ascii="Arial" w:hAnsi="Arial" w:eastAsia="Arial" w:cs="Arial"/>
          <w:sz w:val="16"/>
          <w:szCs w:val="16"/>
        </w:rPr>
      </w:pPr>
      <w:r>
        <w:rPr>
          <w:rFonts w:eastAsia="Arial" w:cs="Arial" w:ascii="Arial" w:hAnsi="Arial"/>
          <w:b/>
          <w:bCs/>
          <w:sz w:val="12"/>
          <w:szCs w:val="12"/>
        </w:rPr>
        <w:t>3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 štěstí, které je zpočátku jako jed a na konci jako nektar a které podněcuje k seberealizaci, se praví, že náleží kvalitě dobra.</w:t>
      </w:r>
    </w:p>
    <w:p>
      <w:pPr>
        <w:pStyle w:val="Normal"/>
        <w:rPr>
          <w:rFonts w:ascii="Arial" w:hAnsi="Arial" w:eastAsia="Arial" w:cs="Arial"/>
          <w:sz w:val="16"/>
          <w:szCs w:val="16"/>
        </w:rPr>
      </w:pPr>
      <w:r>
        <w:rPr>
          <w:rFonts w:eastAsia="Arial" w:cs="Arial" w:ascii="Arial" w:hAnsi="Arial"/>
          <w:b/>
          <w:bCs/>
          <w:sz w:val="12"/>
          <w:szCs w:val="12"/>
        </w:rPr>
        <w:t>3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Štěstí, které vzniká ze spojení smyslů a jejich předmětů, které je zpočátku jako nektar, ale na konci jako jed, takové štěstí se připisuje kvalitě vášně.</w:t>
      </w:r>
    </w:p>
    <w:p>
      <w:pPr>
        <w:pStyle w:val="Normal"/>
        <w:rPr>
          <w:rFonts w:ascii="Arial" w:hAnsi="Arial" w:eastAsia="Arial" w:cs="Arial"/>
          <w:sz w:val="16"/>
          <w:szCs w:val="16"/>
        </w:rPr>
      </w:pPr>
      <w:r>
        <w:rPr>
          <w:rFonts w:eastAsia="Arial" w:cs="Arial" w:ascii="Arial" w:hAnsi="Arial"/>
          <w:b/>
          <w:bCs/>
          <w:sz w:val="12"/>
          <w:szCs w:val="12"/>
        </w:rPr>
        <w:t>3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 xml:space="preserve">O </w:t>
      </w:r>
      <w:r>
        <w:rPr>
          <w:rFonts w:eastAsia="Arial CE" w:cs="Arial CE" w:ascii="Arial CE" w:hAnsi="Arial CE"/>
          <w:b/>
          <w:bCs/>
          <w:sz w:val="16"/>
          <w:szCs w:val="16"/>
        </w:rPr>
        <w:t>štěstí, které je slepé vůči seberealizaci, které je od počátku do konce klamem a pochází ze spánku, lenosti a iluze, se praví, že náleží kvalitě nevědomosti.</w:t>
      </w:r>
    </w:p>
    <w:p>
      <w:pPr>
        <w:pStyle w:val="Normal"/>
        <w:rPr>
          <w:rFonts w:ascii="Arial" w:hAnsi="Arial" w:eastAsia="Arial" w:cs="Arial"/>
          <w:sz w:val="16"/>
          <w:szCs w:val="16"/>
        </w:rPr>
      </w:pPr>
      <w:r>
        <w:rPr>
          <w:rFonts w:eastAsia="Arial" w:cs="Arial" w:ascii="Arial" w:hAnsi="Arial"/>
          <w:b/>
          <w:bCs/>
          <w:sz w:val="12"/>
          <w:szCs w:val="12"/>
        </w:rPr>
        <w:t>4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de, ani mezi polobohy na vyšších planetách neexistuje bytost, která by byla oproštěna od vlivu kvalit hmotné přírody.</w:t>
      </w:r>
    </w:p>
    <w:p>
      <w:pPr>
        <w:pStyle w:val="Normal"/>
        <w:rPr>
          <w:rFonts w:ascii="Arial" w:hAnsi="Arial" w:eastAsia="Arial" w:cs="Arial"/>
          <w:sz w:val="16"/>
          <w:szCs w:val="16"/>
        </w:rPr>
      </w:pPr>
      <w:r>
        <w:rPr>
          <w:rFonts w:eastAsia="Arial" w:cs="Arial" w:ascii="Arial" w:hAnsi="Arial"/>
          <w:b/>
          <w:bCs/>
          <w:sz w:val="12"/>
          <w:szCs w:val="12"/>
        </w:rPr>
        <w:t>4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Bráhmani, kšatrijové, vaišjové</w:t>
      </w:r>
      <w:r>
        <w:rPr>
          <w:rFonts w:eastAsia="Arial CE" w:cs="Arial CE" w:ascii="Arial CE" w:hAnsi="Arial CE"/>
          <w:b/>
          <w:bCs/>
          <w:sz w:val="16"/>
          <w:szCs w:val="16"/>
        </w:rPr>
        <w:t xml:space="preserve"> a šúdrové se poznají podle vlastností příslušných jejich povaze, které odpovídají kvalitám hmotné přírody, ó podmaniteli nepřátel.</w:t>
      </w:r>
    </w:p>
    <w:p>
      <w:pPr>
        <w:pStyle w:val="Normal"/>
        <w:rPr>
          <w:rFonts w:ascii="Arial" w:hAnsi="Arial" w:eastAsia="Arial" w:cs="Arial"/>
          <w:sz w:val="16"/>
          <w:szCs w:val="16"/>
        </w:rPr>
      </w:pPr>
      <w:r>
        <w:rPr>
          <w:rFonts w:eastAsia="Arial" w:cs="Arial" w:ascii="Arial" w:hAnsi="Arial"/>
          <w:b/>
          <w:bCs/>
          <w:sz w:val="12"/>
          <w:szCs w:val="12"/>
        </w:rPr>
        <w:t>4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Mírumilovnost, sebevlád</w:t>
      </w:r>
      <w:r>
        <w:rPr>
          <w:rFonts w:eastAsia="Arial CE" w:cs="Arial CE" w:ascii="Arial CE" w:hAnsi="Arial CE"/>
          <w:b/>
          <w:bCs/>
          <w:sz w:val="16"/>
          <w:szCs w:val="16"/>
        </w:rPr>
        <w:t>a, odříkání, čistota, snášenlivost, poctivost, poznání, moudrost a zbožnost jsou přirozené vlastnosti, kterými se vyznačují bráhmani.</w:t>
      </w:r>
    </w:p>
    <w:p>
      <w:pPr>
        <w:pStyle w:val="Normal"/>
        <w:rPr>
          <w:rFonts w:ascii="Arial" w:hAnsi="Arial" w:eastAsia="Arial" w:cs="Arial"/>
          <w:sz w:val="16"/>
          <w:szCs w:val="16"/>
        </w:rPr>
      </w:pPr>
      <w:r>
        <w:rPr>
          <w:rFonts w:eastAsia="Arial" w:cs="Arial" w:ascii="Arial" w:hAnsi="Arial"/>
          <w:b/>
          <w:bCs/>
          <w:sz w:val="12"/>
          <w:szCs w:val="12"/>
        </w:rPr>
        <w:t>4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tatečnost, síla, odhodlanost, duchapřítomnost, neochvějnost v boji, štědrost a schopnost vést druhé jsou vlastnosti vrozené kšatrijům.</w:t>
      </w:r>
    </w:p>
    <w:p>
      <w:pPr>
        <w:pStyle w:val="Normal"/>
        <w:rPr>
          <w:rFonts w:ascii="Arial" w:hAnsi="Arial" w:eastAsia="Arial" w:cs="Arial"/>
          <w:sz w:val="16"/>
          <w:szCs w:val="16"/>
        </w:rPr>
      </w:pPr>
      <w:r>
        <w:rPr>
          <w:rFonts w:eastAsia="Arial" w:cs="Arial" w:ascii="Arial" w:hAnsi="Arial"/>
          <w:b/>
          <w:bCs/>
          <w:sz w:val="12"/>
          <w:szCs w:val="12"/>
        </w:rPr>
        <w:t>4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bdělávání půdy, ochrana krav a obchod jsou činnosti, kterými se vyznačují vaišjové, a přirozenou povinností šúdrů je sloužit druhým svou prací.</w:t>
      </w:r>
    </w:p>
    <w:p>
      <w:pPr>
        <w:pStyle w:val="Normal"/>
        <w:rPr>
          <w:rFonts w:ascii="Arial" w:hAnsi="Arial" w:eastAsia="Arial" w:cs="Arial"/>
          <w:sz w:val="16"/>
          <w:szCs w:val="16"/>
        </w:rPr>
      </w:pPr>
      <w:r>
        <w:rPr>
          <w:rFonts w:eastAsia="Arial" w:cs="Arial" w:ascii="Arial" w:hAnsi="Arial"/>
          <w:b/>
          <w:bCs/>
          <w:sz w:val="12"/>
          <w:szCs w:val="12"/>
        </w:rPr>
        <w:t>4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onáním svých povinností může každý dosáhnout dokonalosti. Nyní ode Mne vyslechni, jak se to může stát.</w:t>
      </w:r>
    </w:p>
    <w:p>
      <w:pPr>
        <w:pStyle w:val="Normal"/>
        <w:rPr>
          <w:rFonts w:ascii="Arial" w:hAnsi="Arial" w:eastAsia="Arial" w:cs="Arial"/>
          <w:sz w:val="16"/>
          <w:szCs w:val="16"/>
        </w:rPr>
      </w:pPr>
      <w:r>
        <w:rPr>
          <w:rFonts w:eastAsia="Arial" w:cs="Arial" w:ascii="Arial" w:hAnsi="Arial"/>
          <w:b/>
          <w:bCs/>
          <w:sz w:val="12"/>
          <w:szCs w:val="12"/>
        </w:rPr>
        <w:t>4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Uctíváním Pána, jenž je zdrojem všech bytostí a který vším prostupuje, může člověk dosáhnout doko</w:t>
      </w:r>
      <w:r>
        <w:rPr>
          <w:rFonts w:eastAsia="Arial" w:cs="Arial" w:ascii="Arial" w:hAnsi="Arial"/>
          <w:b/>
          <w:bCs/>
          <w:sz w:val="16"/>
          <w:szCs w:val="16"/>
        </w:rPr>
        <w:t>nalosti, koná-li vlastní povinnosti.</w:t>
      </w:r>
    </w:p>
    <w:p>
      <w:pPr>
        <w:pStyle w:val="Normal"/>
        <w:rPr>
          <w:rFonts w:ascii="Arial" w:hAnsi="Arial" w:eastAsia="Arial" w:cs="Arial"/>
          <w:sz w:val="16"/>
          <w:szCs w:val="16"/>
        </w:rPr>
      </w:pPr>
      <w:r>
        <w:rPr>
          <w:rFonts w:eastAsia="Arial" w:cs="Arial" w:ascii="Arial" w:hAnsi="Arial"/>
          <w:b/>
          <w:bCs/>
          <w:sz w:val="12"/>
          <w:szCs w:val="12"/>
        </w:rPr>
        <w:t>4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Lepší je konat svou vlastní povinnost, byť nedokonale, než povinnost druhého, a dokonale. Kdo koná předepsané povinnosti v souladu s vlastní povahou, není nikdy postižen hříšnými následky.</w:t>
      </w:r>
    </w:p>
    <w:p>
      <w:pPr>
        <w:pStyle w:val="Normal"/>
        <w:rPr>
          <w:rFonts w:ascii="Arial" w:hAnsi="Arial" w:eastAsia="Arial" w:cs="Arial"/>
          <w:sz w:val="16"/>
          <w:szCs w:val="16"/>
        </w:rPr>
      </w:pPr>
      <w:r>
        <w:rPr>
          <w:rFonts w:eastAsia="Arial" w:cs="Arial" w:ascii="Arial" w:hAnsi="Arial"/>
          <w:b/>
          <w:bCs/>
          <w:sz w:val="12"/>
          <w:szCs w:val="12"/>
        </w:rPr>
        <w:t>4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aždé počínání, ó synu Kuntí, je zahaleno nějakou vadou, tak jako je oheň zahalen kouřem. Proto by člověk neměl zanechat činnosti, která je mu vrozená, byť by měla vady.</w:t>
      </w:r>
    </w:p>
    <w:p>
      <w:pPr>
        <w:pStyle w:val="Normal"/>
        <w:rPr>
          <w:rFonts w:ascii="Arial" w:hAnsi="Arial" w:eastAsia="Arial" w:cs="Arial"/>
          <w:sz w:val="16"/>
          <w:szCs w:val="16"/>
        </w:rPr>
      </w:pPr>
      <w:r>
        <w:rPr>
          <w:rFonts w:eastAsia="Arial" w:cs="Arial" w:ascii="Arial" w:hAnsi="Arial"/>
          <w:b/>
          <w:bCs/>
          <w:sz w:val="12"/>
          <w:szCs w:val="12"/>
        </w:rPr>
        <w:t>4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na ničem neulpívá, ovládá se a netouží po hmotných požitcích, může odříkáním dosáhnout nejvyšší dokonalosti v oproštění od následků.</w:t>
      </w:r>
    </w:p>
    <w:p>
      <w:pPr>
        <w:pStyle w:val="Normal"/>
        <w:rPr>
          <w:rFonts w:ascii="Arial" w:hAnsi="Arial" w:eastAsia="Arial" w:cs="Arial"/>
          <w:sz w:val="16"/>
          <w:szCs w:val="16"/>
        </w:rPr>
      </w:pPr>
      <w:r>
        <w:rPr>
          <w:rFonts w:eastAsia="Arial" w:cs="Arial" w:ascii="Arial" w:hAnsi="Arial"/>
          <w:b/>
          <w:bCs/>
          <w:sz w:val="12"/>
          <w:szCs w:val="12"/>
        </w:rPr>
        <w:t>5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Kuntí, slyš ode Mne, jak ten, kdo dosáhl této dokonalosti, může dospět k nejvyššímu dokonalé</w:t>
      </w:r>
      <w:r>
        <w:rPr>
          <w:rFonts w:eastAsia="Arial" w:cs="Arial" w:ascii="Arial" w:hAnsi="Arial"/>
          <w:b/>
          <w:bCs/>
          <w:sz w:val="16"/>
          <w:szCs w:val="16"/>
        </w:rPr>
        <w:t>mu stavu, k brahma, což je nejvyšší stadium poznání, jednáním, které ti v krátkosti popíši.</w:t>
      </w:r>
    </w:p>
    <w:p>
      <w:pPr>
        <w:pStyle w:val="Normal"/>
        <w:rPr>
          <w:rFonts w:ascii="Arial" w:hAnsi="Arial" w:eastAsia="Arial" w:cs="Arial"/>
          <w:sz w:val="16"/>
          <w:szCs w:val="16"/>
        </w:rPr>
      </w:pPr>
      <w:r>
        <w:rPr>
          <w:rFonts w:eastAsia="Arial" w:cs="Arial" w:ascii="Arial" w:hAnsi="Arial"/>
          <w:b/>
          <w:bCs/>
          <w:sz w:val="12"/>
          <w:szCs w:val="12"/>
        </w:rPr>
        <w:t>51</w:t>
      </w:r>
      <w:r>
        <w:rPr>
          <w:rFonts w:eastAsia="Arial" w:cs="Arial" w:ascii="Arial" w:hAnsi="Arial"/>
          <w:b/>
          <w:bCs/>
          <w:sz w:val="16"/>
          <w:szCs w:val="16"/>
        </w:rPr>
        <w:t xml:space="preserve"> -</w:t>
      </w:r>
      <w:r>
        <w:rPr>
          <w:rFonts w:eastAsia="Arial" w:cs="Arial" w:ascii="Arial" w:hAnsi="Arial"/>
          <w:b/>
          <w:bCs/>
          <w:sz w:val="12"/>
          <w:szCs w:val="12"/>
        </w:rPr>
        <w:t>5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se očistil za pomoci své inteligence, ovládá s odhodlaností svou mysl a vzdal se předmětů smyslového požitku, kdo se oprostil od ulpívání a nenávisti, kdo setrvává v ústraní, málo jí, ovládá řeč, tělo i mysl a je vždy ve stavu vnitřního vytržení, kdo je odpoután, prost falešného ega, falešné moci, falešné pýchy, chtíče a hněvu, nepřijímá hmotné věci a kdo nemá falešný pocit vlastnictví a je mírumilovný, ten je určitě hoden seberealizace.</w:t>
      </w:r>
    </w:p>
    <w:p>
      <w:pPr>
        <w:pStyle w:val="Normal"/>
        <w:rPr>
          <w:rFonts w:ascii="Arial" w:hAnsi="Arial" w:eastAsia="Arial" w:cs="Arial"/>
          <w:sz w:val="16"/>
          <w:szCs w:val="16"/>
        </w:rPr>
      </w:pPr>
      <w:r>
        <w:rPr>
          <w:rFonts w:eastAsia="Arial" w:cs="Arial" w:ascii="Arial" w:hAnsi="Arial"/>
          <w:b/>
          <w:bCs/>
          <w:sz w:val="12"/>
          <w:szCs w:val="12"/>
        </w:rPr>
        <w:t>5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Kdo zaujal toto transcendentální postavení, realizuje nejvyšší brahma a je naplněn radostí. Nikdy se nermoutí ani po ničem netouží a ke všem bytostem je stejný. Za tohoto stavu dosáhne Mé ryzí oddané služby.</w:t>
      </w:r>
    </w:p>
    <w:p>
      <w:pPr>
        <w:pStyle w:val="Normal"/>
        <w:rPr>
          <w:rFonts w:ascii="Arial" w:hAnsi="Arial" w:eastAsia="Arial" w:cs="Arial"/>
          <w:sz w:val="16"/>
          <w:szCs w:val="16"/>
        </w:rPr>
      </w:pPr>
      <w:r>
        <w:rPr>
          <w:rFonts w:eastAsia="Arial" w:cs="Arial" w:ascii="Arial" w:hAnsi="Arial"/>
          <w:b/>
          <w:bCs/>
          <w:sz w:val="12"/>
          <w:szCs w:val="12"/>
        </w:rPr>
        <w:t>5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Pouze oddanou službou mohu být pochopen takov</w:t>
      </w:r>
      <w:r>
        <w:rPr>
          <w:rFonts w:eastAsia="Arial CE" w:cs="Arial CE" w:ascii="Arial CE" w:hAnsi="Arial CE"/>
          <w:b/>
          <w:bCs/>
          <w:sz w:val="16"/>
          <w:szCs w:val="16"/>
        </w:rPr>
        <w:t>ý, jaký jsem, jako Nejvyšší Osobnost Božství. A když si Mne někdo plně uvědomí na základě takové oddanosti, může vstoupit do Božího království.</w:t>
      </w:r>
    </w:p>
    <w:p>
      <w:pPr>
        <w:pStyle w:val="Normal"/>
        <w:rPr>
          <w:rFonts w:ascii="Arial" w:hAnsi="Arial" w:eastAsia="Arial" w:cs="Arial"/>
          <w:sz w:val="16"/>
          <w:szCs w:val="16"/>
        </w:rPr>
      </w:pPr>
      <w:r>
        <w:rPr>
          <w:rFonts w:eastAsia="Arial" w:cs="Arial" w:ascii="Arial" w:hAnsi="Arial"/>
          <w:b/>
          <w:bCs/>
          <w:sz w:val="12"/>
          <w:szCs w:val="12"/>
        </w:rPr>
        <w:t>5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Můj čistý oddaný dosáhne pod Mou ochranou a Mou milostí věčného a nepomíjejícího sídla, třebaže koná nejrůznější činy.</w:t>
      </w:r>
    </w:p>
    <w:p>
      <w:pPr>
        <w:pStyle w:val="Normal"/>
        <w:rPr>
          <w:rFonts w:ascii="Arial" w:hAnsi="Arial" w:eastAsia="Arial" w:cs="Arial"/>
          <w:sz w:val="16"/>
          <w:szCs w:val="16"/>
        </w:rPr>
      </w:pPr>
      <w:r>
        <w:rPr>
          <w:rFonts w:eastAsia="Arial" w:cs="Arial" w:ascii="Arial" w:hAnsi="Arial"/>
          <w:b/>
          <w:bCs/>
          <w:sz w:val="12"/>
          <w:szCs w:val="12"/>
        </w:rPr>
        <w:t>5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e všech činnostech buď závislý na Mně a jednej pod Mou ochranou. Při konání takové oddané služby si Mne buď plně vědom.</w:t>
      </w:r>
    </w:p>
    <w:p>
      <w:pPr>
        <w:pStyle w:val="Normal"/>
        <w:rPr>
          <w:rFonts w:ascii="Arial" w:hAnsi="Arial" w:eastAsia="Arial" w:cs="Arial"/>
          <w:sz w:val="16"/>
          <w:szCs w:val="16"/>
        </w:rPr>
      </w:pPr>
      <w:r>
        <w:rPr>
          <w:rFonts w:eastAsia="Arial" w:cs="Arial" w:ascii="Arial" w:hAnsi="Arial"/>
          <w:b/>
          <w:bCs/>
          <w:sz w:val="12"/>
          <w:szCs w:val="12"/>
        </w:rPr>
        <w:t>5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Budeš-li si Mne vědom, překonáš díky Mé milosti všechny překážky podmíněného života. Nebudeš-li však jednat s takovým vědomím, nýbrž na základě falešného ega a neuposlechneš-li Mě, budeš ztracen.</w:t>
      </w:r>
    </w:p>
    <w:p>
      <w:pPr>
        <w:pStyle w:val="Normal"/>
        <w:rPr>
          <w:rFonts w:ascii="Arial" w:hAnsi="Arial" w:eastAsia="Arial" w:cs="Arial"/>
          <w:sz w:val="16"/>
          <w:szCs w:val="16"/>
        </w:rPr>
      </w:pPr>
      <w:r>
        <w:rPr>
          <w:rFonts w:eastAsia="Arial" w:cs="Arial" w:ascii="Arial" w:hAnsi="Arial"/>
          <w:b/>
          <w:bCs/>
          <w:sz w:val="12"/>
          <w:szCs w:val="12"/>
        </w:rPr>
        <w:t>5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Nebudeš-li jednat podle Mých pokynů a vzdáš-li se boje, pak budeš sveden falešným egem. Tvá povaha tě však nakonec přiměje k boji.</w:t>
      </w:r>
    </w:p>
    <w:p>
      <w:pPr>
        <w:pStyle w:val="Normal"/>
        <w:rPr>
          <w:rFonts w:ascii="Arial" w:hAnsi="Arial" w:eastAsia="Arial" w:cs="Arial"/>
          <w:sz w:val="16"/>
          <w:szCs w:val="16"/>
        </w:rPr>
      </w:pPr>
      <w:r>
        <w:rPr>
          <w:rFonts w:eastAsia="Arial" w:cs="Arial" w:ascii="Arial" w:hAnsi="Arial"/>
          <w:b/>
          <w:bCs/>
          <w:sz w:val="12"/>
          <w:szCs w:val="12"/>
        </w:rPr>
        <w:t>6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od vlivem iluze odmítáš jednat podle Mých pokynů, avšak Tvá vlastní povaha, ó synu Kuntí, tě ke stejnému jednání přinutí.</w:t>
      </w:r>
    </w:p>
    <w:p>
      <w:pPr>
        <w:pStyle w:val="Normal"/>
        <w:rPr>
          <w:rFonts w:ascii="Arial" w:hAnsi="Arial" w:eastAsia="Arial" w:cs="Arial"/>
          <w:sz w:val="16"/>
          <w:szCs w:val="16"/>
        </w:rPr>
      </w:pPr>
      <w:r>
        <w:rPr>
          <w:rFonts w:eastAsia="Arial" w:cs="Arial" w:ascii="Arial" w:hAnsi="Arial"/>
          <w:b/>
          <w:bCs/>
          <w:sz w:val="12"/>
          <w:szCs w:val="12"/>
        </w:rPr>
        <w:t>6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vrchovaný Pán dlí v srdci každého, ó Ardžuno, a řídí putování všech živých bytostí, jež jsou jakoby zasazeny do stroje</w:t>
      </w:r>
      <w:r>
        <w:rPr>
          <w:rFonts w:eastAsia="Arial" w:cs="Arial" w:ascii="Arial" w:hAnsi="Arial"/>
          <w:b/>
          <w:bCs/>
          <w:sz w:val="16"/>
          <w:szCs w:val="16"/>
        </w:rPr>
        <w:t xml:space="preserve"> skládajícího se z hmotné energie.</w:t>
      </w:r>
    </w:p>
    <w:p>
      <w:pPr>
        <w:pStyle w:val="Normal"/>
        <w:rPr>
          <w:rFonts w:ascii="Arial" w:hAnsi="Arial" w:eastAsia="Arial" w:cs="Arial"/>
          <w:sz w:val="16"/>
          <w:szCs w:val="16"/>
        </w:rPr>
      </w:pPr>
      <w:r>
        <w:rPr>
          <w:rFonts w:eastAsia="Arial" w:cs="Arial" w:ascii="Arial" w:hAnsi="Arial"/>
          <w:b/>
          <w:bCs/>
          <w:sz w:val="12"/>
          <w:szCs w:val="12"/>
        </w:rPr>
        <w:t>6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Odevzdej se Mu zcela, ó Bháratovče. Jeho milostí dosáhneš transcendentálního míru a nejvyššího věčného příbytku.</w:t>
      </w:r>
    </w:p>
    <w:p>
      <w:pPr>
        <w:pStyle w:val="Normal"/>
        <w:rPr>
          <w:rFonts w:ascii="Arial" w:hAnsi="Arial" w:eastAsia="Arial" w:cs="Arial"/>
          <w:sz w:val="16"/>
          <w:szCs w:val="16"/>
        </w:rPr>
      </w:pPr>
      <w:r>
        <w:rPr>
          <w:rFonts w:eastAsia="Arial" w:cs="Arial" w:ascii="Arial" w:hAnsi="Arial"/>
          <w:b/>
          <w:bCs/>
          <w:sz w:val="12"/>
          <w:szCs w:val="12"/>
        </w:rPr>
        <w:t>6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yjevil jsem ti zde ještě důvěrnější poznání. Důkladně si je promysli a pak jednej, jak je ti libo.</w:t>
      </w:r>
    </w:p>
    <w:p>
      <w:pPr>
        <w:pStyle w:val="Normal"/>
        <w:rPr>
          <w:rFonts w:ascii="Arial" w:hAnsi="Arial" w:eastAsia="Arial" w:cs="Arial"/>
          <w:sz w:val="16"/>
          <w:szCs w:val="16"/>
        </w:rPr>
      </w:pPr>
      <w:r>
        <w:rPr>
          <w:rFonts w:eastAsia="Arial" w:cs="Arial" w:ascii="Arial" w:hAnsi="Arial"/>
          <w:b/>
          <w:bCs/>
          <w:sz w:val="12"/>
          <w:szCs w:val="12"/>
        </w:rPr>
        <w:t>6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Protože jsi Můj velice drahý přítel, vyjevím ti Můj nejvyšší pokyn, nejdůvěrnější poznání ze všech. Vyslechni ho ode Mne, neboť je ti ku prospěchu.</w:t>
      </w:r>
    </w:p>
    <w:p>
      <w:pPr>
        <w:pStyle w:val="Normal"/>
        <w:rPr>
          <w:rFonts w:ascii="Arial" w:hAnsi="Arial" w:eastAsia="Arial" w:cs="Arial"/>
          <w:sz w:val="16"/>
          <w:szCs w:val="16"/>
        </w:rPr>
      </w:pPr>
      <w:r>
        <w:rPr>
          <w:rFonts w:eastAsia="Arial" w:cs="Arial" w:ascii="Arial" w:hAnsi="Arial"/>
          <w:b/>
          <w:bCs/>
          <w:sz w:val="12"/>
          <w:szCs w:val="12"/>
        </w:rPr>
        <w:t>6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ždy na Mě mysli a staň se Mým oddaným, uctívej Mne a klaň se Mi. Takto bezpochyby přijdeš ke Mně. Slibuji ti to, protože jsi Můj velice drahý přítel.</w:t>
      </w:r>
    </w:p>
    <w:p>
      <w:pPr>
        <w:pStyle w:val="Normal"/>
        <w:rPr>
          <w:rFonts w:ascii="Arial" w:hAnsi="Arial" w:eastAsia="Arial" w:cs="Arial"/>
          <w:sz w:val="16"/>
          <w:szCs w:val="16"/>
        </w:rPr>
      </w:pPr>
      <w:r>
        <w:rPr>
          <w:rFonts w:eastAsia="Arial" w:cs="Arial" w:ascii="Arial" w:hAnsi="Arial"/>
          <w:b/>
          <w:bCs/>
          <w:sz w:val="12"/>
          <w:szCs w:val="12"/>
        </w:rPr>
        <w:t>6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Zanech všech druhů náboženství a odevzdej se jen Mně. Já tě oprostím od všech následků za hříšná jednání. Neboj se.</w:t>
      </w:r>
    </w:p>
    <w:p>
      <w:pPr>
        <w:pStyle w:val="Normal"/>
        <w:rPr>
          <w:rFonts w:ascii="Arial" w:hAnsi="Arial" w:eastAsia="Arial" w:cs="Arial"/>
          <w:sz w:val="16"/>
          <w:szCs w:val="16"/>
        </w:rPr>
      </w:pPr>
      <w:r>
        <w:rPr>
          <w:rFonts w:eastAsia="Arial" w:cs="Arial" w:ascii="Arial" w:hAnsi="Arial"/>
          <w:b/>
          <w:bCs/>
          <w:sz w:val="12"/>
          <w:szCs w:val="12"/>
        </w:rPr>
        <w:t>6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Toto důvěrné poznání by nikdy nemělo být vysvětlováno těm, kteří se nepodřizují odříkání, kteří nejsou oddaní nebo nejsou zapojeni do oddané služby, a ani těm, kteří Mi závidí.</w:t>
      </w:r>
    </w:p>
    <w:p>
      <w:pPr>
        <w:pStyle w:val="Normal"/>
        <w:rPr>
          <w:rFonts w:ascii="Arial" w:hAnsi="Arial" w:eastAsia="Arial" w:cs="Arial"/>
          <w:sz w:val="16"/>
          <w:szCs w:val="16"/>
        </w:rPr>
      </w:pPr>
      <w:r>
        <w:rPr>
          <w:rFonts w:eastAsia="Arial" w:cs="Arial" w:ascii="Arial" w:hAnsi="Arial"/>
          <w:b/>
          <w:bCs/>
          <w:sz w:val="12"/>
          <w:szCs w:val="12"/>
        </w:rPr>
        <w:t>6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w:cs="Arial" w:ascii="Arial" w:hAnsi="Arial"/>
          <w:b/>
          <w:bCs/>
          <w:sz w:val="16"/>
          <w:szCs w:val="16"/>
        </w:rPr>
        <w:t>Tomu, kdo toto nejvy</w:t>
      </w:r>
      <w:r>
        <w:rPr>
          <w:rFonts w:eastAsia="Arial CE" w:cs="Arial CE" w:ascii="Arial CE" w:hAnsi="Arial CE"/>
          <w:b/>
          <w:bCs/>
          <w:sz w:val="16"/>
          <w:szCs w:val="16"/>
        </w:rPr>
        <w:t>šší tajemství vysvětluje oddaným, je zaručena čistá oddaná služba a nakonec bezpochyby dospěje ke Mně.</w:t>
      </w:r>
    </w:p>
    <w:p>
      <w:pPr>
        <w:pStyle w:val="Normal"/>
        <w:rPr>
          <w:rFonts w:ascii="Arial" w:hAnsi="Arial" w:eastAsia="Arial" w:cs="Arial"/>
          <w:sz w:val="16"/>
          <w:szCs w:val="16"/>
        </w:rPr>
      </w:pPr>
      <w:r>
        <w:rPr>
          <w:rFonts w:eastAsia="Arial" w:cs="Arial" w:ascii="Arial" w:hAnsi="Arial"/>
          <w:b/>
          <w:bCs/>
          <w:sz w:val="12"/>
          <w:szCs w:val="12"/>
        </w:rPr>
        <w:t>69</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 xml:space="preserve">Na tomto světě není žádného služebníka, který by Mi byl </w:t>
      </w:r>
      <w:r>
        <w:rPr>
          <w:rFonts w:eastAsia="Arial" w:cs="Arial" w:ascii="Arial" w:hAnsi="Arial"/>
          <w:b/>
          <w:bCs/>
          <w:sz w:val="16"/>
          <w:szCs w:val="16"/>
        </w:rPr>
        <w:t>dražší než on, a ani Mi nikdo nikdy dražší nebude.</w:t>
      </w:r>
    </w:p>
    <w:p>
      <w:pPr>
        <w:pStyle w:val="Normal"/>
        <w:rPr>
          <w:rFonts w:ascii="Arial" w:hAnsi="Arial" w:eastAsia="Arial" w:cs="Arial"/>
          <w:sz w:val="16"/>
          <w:szCs w:val="16"/>
        </w:rPr>
      </w:pPr>
      <w:r>
        <w:rPr>
          <w:rFonts w:eastAsia="Arial" w:cs="Arial" w:ascii="Arial" w:hAnsi="Arial"/>
          <w:b/>
          <w:bCs/>
          <w:sz w:val="12"/>
          <w:szCs w:val="12"/>
        </w:rPr>
        <w:t>70</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prohlašuji, že ten, kdo studuje tuto naši posvátnou rozmluvu, Mě uctívá inteligencí.</w:t>
      </w:r>
    </w:p>
    <w:p>
      <w:pPr>
        <w:pStyle w:val="Normal"/>
        <w:rPr>
          <w:rFonts w:ascii="Arial" w:hAnsi="Arial" w:eastAsia="Arial" w:cs="Arial"/>
          <w:sz w:val="16"/>
          <w:szCs w:val="16"/>
        </w:rPr>
      </w:pPr>
      <w:r>
        <w:rPr>
          <w:rFonts w:eastAsia="Arial" w:cs="Arial" w:ascii="Arial" w:hAnsi="Arial"/>
          <w:b/>
          <w:bCs/>
          <w:sz w:val="12"/>
          <w:szCs w:val="12"/>
        </w:rPr>
        <w:t>71</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 ten, kdo naslouchá s vírou a bez závisti, bude osvobozen od hříšných následků a dosáhne vyšších planet, kde sídlí zbožní.</w:t>
      </w:r>
    </w:p>
    <w:p>
      <w:pPr>
        <w:pStyle w:val="Normal"/>
        <w:rPr>
          <w:rFonts w:ascii="Arial" w:hAnsi="Arial" w:eastAsia="Arial" w:cs="Arial"/>
          <w:sz w:val="16"/>
          <w:szCs w:val="16"/>
        </w:rPr>
      </w:pPr>
      <w:r>
        <w:rPr>
          <w:rFonts w:eastAsia="Arial" w:cs="Arial" w:ascii="Arial" w:hAnsi="Arial"/>
          <w:b/>
          <w:bCs/>
          <w:sz w:val="12"/>
          <w:szCs w:val="12"/>
        </w:rPr>
        <w:t>72</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synu Prthy, dobyvateli bohatství, vyslechl jsi vše se soustředěnou myslí? Rozptýlila se již tvá nevědomost a iluze?</w:t>
      </w:r>
    </w:p>
    <w:p>
      <w:pPr>
        <w:pStyle w:val="Normal"/>
        <w:rPr>
          <w:rFonts w:ascii="Arial" w:hAnsi="Arial" w:eastAsia="Arial" w:cs="Arial"/>
          <w:sz w:val="16"/>
          <w:szCs w:val="16"/>
        </w:rPr>
      </w:pPr>
      <w:r>
        <w:rPr>
          <w:rFonts w:eastAsia="Arial" w:cs="Arial" w:ascii="Arial" w:hAnsi="Arial"/>
          <w:b/>
          <w:bCs/>
          <w:sz w:val="12"/>
          <w:szCs w:val="12"/>
        </w:rPr>
        <w:t>73</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Ardžuna pravil: Můj milý Kršno, Tvou milostí se nyní rozptýlila má iluze a opět jsem nabyl paměti. Ó neomylný, zbavil jsi mě všech pochybností a stojím zde připraven jednat podle Tvých pokynů.</w:t>
      </w:r>
    </w:p>
    <w:p>
      <w:pPr>
        <w:pStyle w:val="Normal"/>
        <w:rPr>
          <w:rFonts w:ascii="Arial" w:hAnsi="Arial" w:eastAsia="Arial" w:cs="Arial"/>
          <w:sz w:val="16"/>
          <w:szCs w:val="16"/>
        </w:rPr>
      </w:pPr>
      <w:r>
        <w:rPr>
          <w:rFonts w:eastAsia="Arial" w:cs="Arial" w:ascii="Arial" w:hAnsi="Arial"/>
          <w:b/>
          <w:bCs/>
          <w:sz w:val="12"/>
          <w:szCs w:val="12"/>
        </w:rPr>
        <w:t>74</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Saňdžaja pravil: Takto jsem vyslechl rozmluvu dvou velkých duší, Kršny a Ardžuny. A toto poselství je tak úžasné, že mi z toho vstávají vlasy na hlavě.</w:t>
      </w:r>
    </w:p>
    <w:p>
      <w:pPr>
        <w:pStyle w:val="Normal"/>
        <w:rPr>
          <w:rFonts w:ascii="Arial" w:hAnsi="Arial" w:eastAsia="Arial" w:cs="Arial"/>
          <w:sz w:val="16"/>
          <w:szCs w:val="16"/>
        </w:rPr>
      </w:pPr>
      <w:r>
        <w:rPr>
          <w:rFonts w:eastAsia="Arial" w:cs="Arial" w:ascii="Arial" w:hAnsi="Arial"/>
          <w:b/>
          <w:bCs/>
          <w:sz w:val="12"/>
          <w:szCs w:val="12"/>
        </w:rPr>
        <w:t>75</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sz w:val="16"/>
          <w:szCs w:val="16"/>
        </w:rPr>
        <w:br/>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Vjásovou milostí jsem vyslechl tuto nejdůvěrnější rozmluvu o józe přímo od Pána veškeré mystiky, Kršny, když osobně promlouval k Ardžunovi.</w:t>
      </w:r>
    </w:p>
    <w:p>
      <w:pPr>
        <w:pStyle w:val="Normal"/>
        <w:rPr>
          <w:rFonts w:ascii="Arial" w:hAnsi="Arial" w:eastAsia="Arial" w:cs="Arial"/>
          <w:sz w:val="16"/>
          <w:szCs w:val="16"/>
        </w:rPr>
      </w:pPr>
      <w:r>
        <w:rPr>
          <w:rFonts w:eastAsia="Arial" w:cs="Arial" w:ascii="Arial" w:hAnsi="Arial"/>
          <w:b/>
          <w:bCs/>
          <w:sz w:val="12"/>
          <w:szCs w:val="12"/>
        </w:rPr>
        <w:t>76</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áli, kdykoliv si připomínám tuto úžasnou a posvátnou rozmluvu mezi Kršnou a Ardžunou, stále se znovu a znovu zachvívám radostí.</w:t>
      </w:r>
    </w:p>
    <w:p>
      <w:pPr>
        <w:pStyle w:val="Normal"/>
        <w:rPr>
          <w:rFonts w:ascii="Arial" w:hAnsi="Arial" w:eastAsia="Arial" w:cs="Arial"/>
          <w:sz w:val="16"/>
          <w:szCs w:val="16"/>
        </w:rPr>
      </w:pPr>
      <w:r>
        <w:rPr>
          <w:rFonts w:eastAsia="Arial" w:cs="Arial" w:ascii="Arial" w:hAnsi="Arial"/>
          <w:b/>
          <w:bCs/>
          <w:sz w:val="12"/>
          <w:szCs w:val="12"/>
        </w:rPr>
        <w:t>77</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rFonts w:ascii="Arial" w:hAnsi="Arial" w:eastAsia="Arial" w:cs="Arial"/>
          <w:sz w:val="16"/>
          <w:szCs w:val="16"/>
        </w:rPr>
      </w:pPr>
      <w:r>
        <w:rPr>
          <w:rFonts w:eastAsia="Arial CE" w:cs="Arial CE" w:ascii="Arial CE" w:hAnsi="Arial CE"/>
          <w:b/>
          <w:bCs/>
          <w:sz w:val="16"/>
          <w:szCs w:val="16"/>
        </w:rPr>
        <w:t>Ó králi, kdykoliv si vzpomenu na ohromující podobu Šrí Kršny, zmocní se mě ještě větší úžas a znovu a znovu se raduji.</w:t>
      </w:r>
    </w:p>
    <w:p>
      <w:pPr>
        <w:pStyle w:val="Normal"/>
        <w:rPr>
          <w:rFonts w:ascii="Arial" w:hAnsi="Arial" w:eastAsia="Arial" w:cs="Arial"/>
          <w:sz w:val="16"/>
          <w:szCs w:val="16"/>
        </w:rPr>
      </w:pPr>
      <w:r>
        <w:rPr>
          <w:rFonts w:eastAsia="Arial" w:cs="Arial" w:ascii="Arial" w:hAnsi="Arial"/>
          <w:b/>
          <w:bCs/>
          <w:sz w:val="12"/>
          <w:szCs w:val="12"/>
        </w:rPr>
        <w:t>78</w:t>
      </w:r>
    </w:p>
    <w:p>
      <w:pPr>
        <w:pStyle w:val="Normal"/>
        <w:rPr>
          <w:rFonts w:ascii="Arial" w:hAnsi="Arial" w:eastAsia="Arial" w:cs="Arial"/>
          <w:sz w:val="16"/>
          <w:szCs w:val="16"/>
        </w:rPr>
      </w:pP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Sanskrit-Times;Symbol" w:cs="Sanskrit-Times;Symbol" w:ascii="Sanskrit-Times;Symbol" w:hAnsi="Sanskrit-Times;Symbol"/>
          <w:i/>
          <w:iCs/>
        </w:rPr>
        <w:b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r>
        <w:rPr>
          <w:rFonts w:eastAsia="Arial" w:cs="Arial" w:ascii="Arial" w:hAnsi="Arial"/>
          <w:i/>
          <w:iCs/>
          <w:sz w:val="16"/>
          <w:szCs w:val="16"/>
        </w:rPr>
        <w:t xml:space="preserve"> </w:t>
      </w:r>
      <w:r>
        <w:rPr>
          <w:rFonts w:eastAsia="Sanskrit-Times;Symbol" w:cs="Sanskrit-Times;Symbol" w:ascii="Sanskrit-Times;Symbol" w:hAnsi="Sanskrit-Times;Symbol"/>
          <w:i/>
          <w:iCs/>
        </w:rPr>
        <w:t></w:t>
      </w:r>
    </w:p>
    <w:p>
      <w:pPr>
        <w:pStyle w:val="Normal"/>
        <w:rPr/>
      </w:pPr>
      <w:r>
        <w:rPr>
          <w:rFonts w:eastAsia="Arial" w:cs="Arial" w:ascii="Arial" w:hAnsi="Arial"/>
          <w:b/>
          <w:bCs/>
          <w:sz w:val="16"/>
          <w:szCs w:val="16"/>
        </w:rPr>
        <w:t xml:space="preserve">Kde je Kršna, Pán </w:t>
      </w:r>
      <w:r>
        <w:rPr>
          <w:rFonts w:eastAsia="Arial CE" w:cs="Arial CE" w:ascii="Arial CE" w:hAnsi="Arial CE"/>
          <w:b/>
          <w:bCs/>
          <w:sz w:val="16"/>
          <w:szCs w:val="16"/>
        </w:rPr>
        <w:t>mystiky, a kde je vznešený lučištník Ardžuna, tam je také zajisté bohatství, vítězství, neobyčejná moc a mravnost. To je můj názor.</w:t>
      </w:r>
    </w:p>
    <w:sectPr>
      <w:footerReference w:type="default" r:id="rId2"/>
      <w:type w:val="nextPage"/>
      <w:pgSz w:orient="landscape" w:w="16838" w:h="11906"/>
      <w:pgMar w:left="851" w:right="851" w:gutter="0" w:header="0" w:top="851" w:footer="708" w:bottom="851"/>
      <w:pgNumType w:fmt="decimal"/>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anskrit-Times">
    <w:altName w:val="Symbol"/>
    <w:charset w:val="02"/>
    <w:family w:val="auto"/>
    <w:pitch w:val="variable"/>
  </w:font>
  <w:font w:name="Arial CE">
    <w:charset w:val="ee"/>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4</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34</w:t>
                    </w:r>
                    <w:r>
                      <w:rPr>
                        <w:rStyle w:val="PageNumber"/>
                        <w:sz w:val="16"/>
                        <w:szCs w:val="16"/>
                        <w:rFonts w:eastAsia="Arial"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cs-CZ"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7:07:00Z</dcterms:created>
  <dc:creator>Unknown</dc:creator>
  <dc:description/>
  <dc:language>en-US</dc:language>
  <cp:lastModifiedBy>Jan</cp:lastModifiedBy>
  <cp:lastPrinted>2001-05-24T10:52:00Z</cp:lastPrinted>
  <dcterms:modified xsi:type="dcterms:W3CDTF">2001-05-25T16:06:00Z</dcterms:modified>
  <cp:revision>35</cp:revision>
  <dc:subject/>
  <dc:title>Bhagavadgíta - taková, jaká je</dc:title>
</cp:coreProperties>
</file>